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27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kamery termowizyjnej do CSPSP’’  po cenie: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mera termowizyjna SEEK Reveal FirePro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30 dni od daty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sprzęt 24-miesięczną gwarancją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126"/>
        <w:gridCol w:w="179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i dostawa kamery termowizyjnej</w:t>
      <w:tab/>
    </w:r>
    <w:r>
      <w:rPr>
        <w:i/>
        <w:iCs/>
        <w:sz w:val="20"/>
      </w:rPr>
      <w:t>WT.2370.1.27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roguleck</cp:lastModifiedBy>
  <cp:lastPrinted>2017-10-25T14:24:00Z</cp:lastPrinted>
  <dcterms:modified xsi:type="dcterms:W3CDTF">2017-10-25T12:26:00Z</dcterms:modified>
  <cp:revision>41</cp:revision>
  <dc:subject/>
  <dc:title>ZAŁĄCZNIK NR 0</dc:title>
</cp:coreProperties>
</file>