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2.2017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Zakup mobilnego symulatora naprężeń elementów drewna do ćwiczeń z pilarkami do drewna zamontowanego na przyczepie ‘’zgodnie ze opisem przedmiotu zamówienia załącznik nr 1 do umowy za kwotę:</w:t>
      </w:r>
    </w:p>
    <w:tbl>
      <w:tblPr>
        <w:tblW w:w="101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080"/>
        <w:gridCol w:w="1872"/>
        <w:gridCol w:w="1843"/>
        <w:gridCol w:w="19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symulat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bilny symulator naprężeń elementów drewna do ćwiczeń z pilarkami do drewna zamontowany na przyczep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86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15.12.2017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ymulator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 xml:space="preserve">24 miesięcznej gwarancji 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</w:t>
      </w:r>
      <w:r>
        <w:rPr>
          <w:szCs w:val="24"/>
        </w:rPr>
        <w:t xml:space="preserve">Ustalona w ust. 1 w umowie cena zostanie zapłacona SPRZEDAWCY na wskazane w fakturze lub w fakturze </w:t>
      </w:r>
      <w:r>
        <w:rPr>
          <w:i/>
          <w:szCs w:val="24"/>
        </w:rPr>
        <w:t xml:space="preserve">pro forma </w:t>
      </w:r>
      <w:r>
        <w:rPr>
          <w:szCs w:val="24"/>
        </w:rPr>
        <w:t xml:space="preserve"> konto bankowe w terminie 5 dni od daty dostarczenia KUPUJĄCEMU prawidłowo wystawionej faktury lub faktury  </w:t>
      </w:r>
      <w:r>
        <w:rPr>
          <w:i/>
          <w:szCs w:val="24"/>
        </w:rPr>
        <w:t>„pro forma”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symulator jest nowy, nigdy nie używany, nie posiada wad i zapewniamy, że spełnia on wymagania określone w 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Mobilny symulator naprężeń elementów drewna do ćwiczeń z pilarkami do drewna zamontowany na przyczepie         </w:t>
    </w:r>
    <w:r>
      <w:rPr>
        <w:b/>
        <w:i/>
        <w:iCs/>
        <w:sz w:val="16"/>
        <w:szCs w:val="16"/>
      </w:rPr>
      <w:t>Załącznik nr 2  – druk OFERTA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2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roguleck</cp:lastModifiedBy>
  <cp:lastPrinted>2017-10-26T11:38:00Z</cp:lastPrinted>
  <dcterms:modified xsi:type="dcterms:W3CDTF">2017-10-26T09:39:00Z</dcterms:modified>
  <cp:revision>38</cp:revision>
  <dc:subject/>
  <dc:title>ZAŁĄCZNIK NR 0</dc:title>
</cp:coreProperties>
</file>