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>OFERTA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1. </w:t>
      </w:r>
      <w:r>
        <w:rPr>
          <w:rFonts w:cs="Times" w:ascii="Times" w:hAnsi="Times"/>
          <w:bCs/>
          <w:szCs w:val="24"/>
        </w:rPr>
        <w:t xml:space="preserve">Nawiązując do zaproszenia do złożenia oferty w postępowaniu o udzielenie zamówienia </w:t>
        <w:br/>
        <w:t xml:space="preserve">     publicznego o wartości 30.000 euro-nr WT.2370.1.34.2017, działając w imieniu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………………………………………………………………… ……</w:t>
      </w:r>
      <w:r>
        <w:rPr>
          <w:szCs w:val="24"/>
        </w:rPr>
        <w:t>...………………………………………………………………………………………………………………………………………………………………………………………………...NIP ……………………………………….  REGON …………………………………………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Nr telefonu …………………………………. Nr faksu ………………………………………..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kstpodstawowy3"/>
        <w:tabs>
          <w:tab w:val="clear" w:pos="708"/>
          <w:tab w:val="left" w:pos="180" w:leader="none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1.oferujemy realizacje zamówienia na pn: ,,Zakup i dostawę spektrometru promieniowania gamma i neutronowego’’ zadanie II po cenie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3"/>
        <w:gridCol w:w="1543"/>
        <w:gridCol w:w="1806"/>
        <w:gridCol w:w="1759"/>
        <w:gridCol w:w="209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sortyment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I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/>
            </w:pPr>
            <w:r>
              <w:rPr>
                <w:b/>
                <w:sz w:val="24"/>
                <w:szCs w:val="24"/>
              </w:rPr>
              <w:t>Cena jednostkowa netto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 netto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</w:tr>
      <w:tr>
        <w:trPr>
          <w:trHeight w:val="156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ktrometr promieniowania gamma  i neutronowego</w:t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sztuk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040"/>
      </w:tblGrid>
      <w:tr>
        <w:trPr>
          <w:cantSplit w:val="true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tek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</w:rPr>
      </w:pPr>
      <w:r>
        <w:rPr/>
        <w:t xml:space="preserve">1.2. Zamówienie zrealizujemy w terminie: </w:t>
      </w:r>
      <w:r>
        <w:rPr>
          <w:b/>
        </w:rPr>
        <w:t>do 15.12.2017r.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Sprzedawca obejmie sprzęt </w:t>
      </w:r>
      <w:r>
        <w:rPr>
          <w:b/>
        </w:rPr>
        <w:t>min</w:t>
      </w:r>
      <w:r>
        <w:rPr/>
        <w:t xml:space="preserve"> </w:t>
      </w:r>
      <w:r>
        <w:rPr>
          <w:b/>
        </w:rPr>
        <w:t>12-miesięczną gwarancją i rękojmią</w:t>
      </w:r>
      <w:r>
        <w:rPr/>
        <w:t xml:space="preserve"> (oraz przeglądy w okresie gwarancji wliczone w cenę)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Oferowany do sprzedaży sprzęt Zobowiązujemy się dostarczyć i złożyć we wskazanym miejscu nieodpłatnie własnym środkiem transportu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/>
        <w:t>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Oświadczamy, iż oferowany do sprzedaży sprzęt jest dobrej jakości i zapewniamy, </w:t>
        <w:br/>
        <w:t>że spełnia on wymagania określone w szczegółowym opisie przedmiotu zamówienia załącznik nr 1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y przez nas sprzęt jest towarem oryginalnym (firmowanym przez producenta), fabrycznie nowym. Zapewniamy, że sprzęt jest dobrej jakości i nie posiada wad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 (załącznik nr 1 do umowy) i nie wnosimy żadnych zastrzeżeń oraz zdobyliśmy konieczne informacje do przygotowania oferty oraz właściwego wykonania zamówienia.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04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2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 projekt umowy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61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Wykon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>,,Zakup i dostawa spektrometru promieniowania gamma i neutronowego –zadanie II</w:t>
      <w:tab/>
    </w:r>
    <w:r>
      <w:rPr>
        <w:i/>
        <w:iCs/>
        <w:sz w:val="20"/>
      </w:rPr>
      <w:t>WT.2370.1.34.2017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1:48:00Z</dcterms:created>
  <dc:creator>WT</dc:creator>
  <dc:description/>
  <cp:keywords/>
  <dc:language>en-US</dc:language>
  <cp:lastModifiedBy>kroguleck</cp:lastModifiedBy>
  <cp:lastPrinted>2017-11-03T11:08:00Z</cp:lastPrinted>
  <dcterms:modified xsi:type="dcterms:W3CDTF">2017-11-03T10:08:00Z</dcterms:modified>
  <cp:revision>49</cp:revision>
  <dc:subject/>
  <dc:title>ZAŁĄCZNIK NR 0</dc:title>
</cp:coreProperties>
</file>