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.000 euro-nr WT.2370.1.1.2018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</w:rPr>
      </w:pPr>
      <w:r>
        <w:rPr>
          <w:i/>
          <w:szCs w:val="24"/>
        </w:rPr>
        <w:t>(nazwa i adres firmy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oferujemy sukcesywne dostarczanie mrożonek, w asortymencie określonym w poniższej tabeli oraz zgodnym ze szczegółowym opisem przedmiotu zamówienia zamieszczonym w załączniku nr 1 do umowy za kwot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72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90"/>
        <w:gridCol w:w="1603"/>
        <w:gridCol w:w="900"/>
        <w:gridCol w:w="593"/>
        <w:gridCol w:w="254"/>
        <w:gridCol w:w="1440"/>
        <w:gridCol w:w="1800"/>
        <w:gridCol w:w="1624"/>
      </w:tblGrid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rtym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uł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ola szparag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ytki ziemniacza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afio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usta bruksels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cze z mięs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ski drożdżowe na parz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ski leniwe z ser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uski śląsk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edle owocowe z truskawk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edle owocowe ze śliwk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yt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kiety z kapustą i grzyb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kiety z mięs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w kost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w z groszki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wka mini cał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kompot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meksykańs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warzywna (5-8 składnikow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śniki z ser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ogi rusk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ogi z kapustą i grzyb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ogi z mięse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ogi z ser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ki ziemniacza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zy ziemniaczane z mięs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ina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skaw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zywa na patelnie oriental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zywa na patelnie po włosk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zywa na patelnie z suszonymi pomidor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zywa na patelnie z bazylią  i tymianki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śnia bez pest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563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" w:hanging="50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 !!! </w:t>
      </w:r>
    </w:p>
    <w:p>
      <w:pPr>
        <w:pStyle w:val="Normal"/>
        <w:ind w:left="504" w:hanging="5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odaje dane w wolnych rubrykach, nie dopuszcza się możliwości nie podania danych</w:t>
      </w:r>
    </w:p>
    <w:p>
      <w:pPr>
        <w:pStyle w:val="Normal"/>
        <w:ind w:left="504" w:hanging="5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owych czy pominięcia artykułu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starczać nieodpłatnie własnym środkiem transportu towar oferowany do sprzedaży w terminie nie dłuższym niż 24 godziny od telefonicznego złożenia zamówienia.</w:t>
      </w:r>
    </w:p>
    <w:p>
      <w:pPr>
        <w:pStyle w:val="TextBodyIndent"/>
        <w:numPr>
          <w:ilvl w:val="0"/>
          <w:numId w:val="2"/>
        </w:numPr>
        <w:ind w:left="364" w:hanging="364"/>
        <w:rPr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2"/>
        </w:numPr>
        <w:ind w:left="350" w:hanging="350"/>
        <w:rPr/>
      </w:pPr>
      <w:r>
        <w:rPr/>
        <w:t>Oświadczamy, iż oferowany do sprzedaży towar jest dobrej jakości i zapewniamy, że spełnia on wymagania określone w szczegółowym opisie przedmiotu zamówienia (załącznik nr 1) do umo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niniejsze zamówienie zamierzamy zrealizować: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samodzielnie, bez udziału podwykonawców*;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z udziałem podwykonawców*, którym powierzymy następujący zakres dostaw: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* niepotrzebne skreślić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szCs w:val="20"/>
        </w:rPr>
        <w:t>10</w:t>
      </w:r>
      <w:r>
        <w:rPr>
          <w:i/>
          <w:szCs w:val="20"/>
        </w:rPr>
        <w:t xml:space="preserve">. </w:t>
      </w:r>
      <w:r>
        <w:rPr/>
        <w:t xml:space="preserve">Akceptujemy termin realizacji umowy: </w:t>
      </w:r>
      <w:r>
        <w:rPr>
          <w:b/>
        </w:rPr>
        <w:t>12 miesięcy od podpisania umowy od dnia</w:t>
      </w:r>
      <w:r>
        <w:rPr/>
        <w:t xml:space="preserve"> </w:t>
      </w:r>
      <w:r>
        <w:rPr>
          <w:b/>
        </w:rPr>
        <w:t>22.01.2018r do dnia 22.01.2019r</w:t>
      </w:r>
      <w:r>
        <w:rPr/>
        <w:t>, lub do wyczerpania wartości całkowitej lub maksymalnych ilości asortymentu zawartej umowy</w:t>
      </w:r>
      <w:r>
        <w:rPr>
          <w:b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8080"/>
        </w:tabs>
        <w:rPr/>
      </w:pPr>
      <w:r>
        <w:rPr/>
        <w:t xml:space="preserve">Oświadczamy, iż oferowane do sprzedaży </w:t>
      </w:r>
      <w:r>
        <w:rPr>
          <w:b/>
        </w:rPr>
        <w:t>mrożonki</w:t>
      </w:r>
      <w:r>
        <w:rPr/>
        <w:t xml:space="preserve"> są dobrej jakości </w:t>
        <w:br/>
        <w:t>i zapewniamy ich zgodność z obowiązującymi normami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4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6. Załącznikami do niniejszej oferty są:</w:t>
      </w:r>
    </w:p>
    <w:tbl>
      <w:tblPr>
        <w:tblW w:w="8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6590"/>
        <w:gridCol w:w="101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.20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.2018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05:00Z</dcterms:created>
  <dc:creator>WT</dc:creator>
  <dc:description/>
  <cp:keywords/>
  <dc:language>en-US</dc:language>
  <cp:lastModifiedBy>kroguleck</cp:lastModifiedBy>
  <cp:lastPrinted>2018-01-09T10:08:00Z</cp:lastPrinted>
  <dcterms:modified xsi:type="dcterms:W3CDTF">2018-01-09T09:53:00Z</dcterms:modified>
  <cp:revision>36</cp:revision>
  <dc:subject/>
  <dc:title>ZAŁĄCZNIK NR 0</dc:title>
</cp:coreProperties>
</file>