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wartości poniżej 30.000 euro-nr WT.2370.1.4.2018, działając w 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oferujemy ,,Sukcesywne dostarczanie ryb mrożonych, wędzonych, sałatek oraz konserw rybnych’’, w asortymencie określonym w poniższej tabeli oraz zgodnym ze szczegółowym opisem przedmiotu zamówienia stanowiącym (załącznik nr 1 do umowy) na kwotę.</w:t>
      </w:r>
    </w:p>
    <w:tbl>
      <w:tblPr>
        <w:tblW w:w="1098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37"/>
        <w:gridCol w:w="720"/>
        <w:gridCol w:w="720"/>
        <w:gridCol w:w="720"/>
        <w:gridCol w:w="1011"/>
        <w:gridCol w:w="1545"/>
        <w:gridCol w:w="856"/>
        <w:gridCol w:w="1036"/>
        <w:gridCol w:w="126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sort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j.</w:t>
            </w:r>
          </w:p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op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l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ena nett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artość nett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tawka podatku VAT [%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artość brutto</w:t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1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5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7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8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10)</w:t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let z dorsza atlantyckiego mroż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let z mintaja mroż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let z morszczuka mroż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t z tilapii mroż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libut tuszka mroż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rsz atlantycki  wędzony- tus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rsz czerniak wędzony - tus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libut wędz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Łosoś wędzony vac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Łosoś wędzony dzwon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rela węd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zaszłyk z łososia wędz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ewal wędz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ęgorz  wędz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awior czar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awior czerw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ewetki koktajl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łże prowansal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woce morza- frutti di m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ostka panierowana z minta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łota kostka z se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luszki  rybne z fil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ledź solony matja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let śledziowy w sosie musztardow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let śledziowy z suszonymi zioł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ty śledziowe po wiej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Kaszubski filet śledzi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oreczki śledziowe giżyc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smak myśli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smak sułta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smak żydow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olmops marnow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łatka farmerska    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łatka jarzynowa    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łatka polska ze śledz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łatka tatarska ze śledz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ałatka surimi z ananas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ka ryba w sosie sal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wijane  śledzie z wiśni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wijane śledzie ze śliw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et z makreli w sosie pomidorow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ryka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a kawiorowa łagodna  AB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a kawiorowa wędzona AB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a łososi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a z łososia  AB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a z tuńczyka   AB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ynka w olej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5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rot w olej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rot w sosie pomidorow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edź w sosie pomidorow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edź w olej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ńczyk w sosie własn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ze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 (od poniedziałku do piątku), własnym środkiem transportu, w ciągu 24 godzin od telefonicznego złożenia zamówienia, towar oferowany do sprzedaży, w okresie obowiązywania umowy tj. </w:t>
      </w:r>
      <w:r>
        <w:rPr>
          <w:b/>
          <w:bCs/>
        </w:rPr>
        <w:t>12 miesięcy od dnia jej podpisania</w:t>
      </w:r>
      <w:r>
        <w:rPr>
          <w:bCs/>
        </w:rPr>
        <w:t xml:space="preserve"> </w:t>
      </w:r>
      <w:r>
        <w:rPr>
          <w:b/>
          <w:bCs/>
        </w:rPr>
        <w:t>tj. od dnia</w:t>
      </w:r>
      <w:r>
        <w:rPr>
          <w:bCs/>
        </w:rPr>
        <w:t xml:space="preserve"> </w:t>
      </w:r>
      <w:r>
        <w:rPr>
          <w:b/>
          <w:bCs/>
        </w:rPr>
        <w:t>26.02.2018r do dnia 26.02.2019r</w:t>
      </w:r>
      <w:r>
        <w:rPr>
          <w:bCs/>
        </w:rPr>
        <w:t xml:space="preserve"> lub do wyczerpania ilości maksymalnych asortymentu, lub wartości całkowitej przedmiotu zamówienia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zapoznaliśmy się z szczegółowym opisem przedmiotu zamówienia  i nie wnosimy żadnych zastrzeżeń oraz zdobyliśmy konieczne informacje do przygotowania ofert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(załącznik nr 3)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2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53:00Z</dcterms:created>
  <dc:creator>WT</dc:creator>
  <dc:description/>
  <cp:keywords/>
  <dc:language>en-US</dc:language>
  <cp:lastModifiedBy>kroguleck</cp:lastModifiedBy>
  <cp:lastPrinted>2018-02-14T12:13:00Z</cp:lastPrinted>
  <dcterms:modified xsi:type="dcterms:W3CDTF">2018-02-14T11:13:00Z</dcterms:modified>
  <cp:revision>11</cp:revision>
  <dc:subject/>
  <dc:title>ZAŁĄCZNIK NR 0</dc:title>
</cp:coreProperties>
</file>