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6.2018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ind w:left="357" w:hanging="360"/>
        <w:rPr/>
      </w:pPr>
      <w:r>
        <w:rPr>
          <w:szCs w:val="24"/>
        </w:rPr>
        <w:t>Nawiązując do zaproszenia do złożenia oferty w postępowaniu o udzielenie zamówienia publicznego o wartości poniżej 30 000 euro - nr WT.2370.1.6.2018, działając w imieniu:</w:t>
      </w:r>
    </w:p>
    <w:p>
      <w:pPr>
        <w:pStyle w:val="TextBodyIndent"/>
        <w:tabs>
          <w:tab w:val="clear" w:pos="8080"/>
        </w:tabs>
        <w:ind w:left="357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.……....……….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 xml:space="preserve">oferujemy </w:t>
      </w:r>
      <w:r>
        <w:rPr/>
        <w:t xml:space="preserve">usługi cyklicznego ładowania gaśnic, w ilościach zgodnych ze szczegółowym opisem przedmiotu zamówienia zamieszczonym w załączniku nr 1 do umowy za kwotę: </w:t>
      </w:r>
    </w:p>
    <w:p>
      <w:pPr>
        <w:pStyle w:val="Normal"/>
        <w:jc w:val="both"/>
        <w:rPr/>
      </w:pPr>
      <w:r>
        <w:rPr/>
        <w:t>cennikiem:</w:t>
      </w:r>
    </w:p>
    <w:tbl>
      <w:tblPr>
        <w:tblW w:w="99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080"/>
        <w:gridCol w:w="2232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gaśni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loś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a jednostkowa za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wartość netto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śnica proszkowa ABC 6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0 sz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Gaśnica proszkowa ABC 4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 sz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Gaśnica proszkowa ABC 2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0 sz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Gaśnica proszkowa ABC 1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  sz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Gaśnica z wodnym roztworem środka pianotwórczego AB 6d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                      (‘’z’’-zbijakowa)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  sz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>Gaśnica z wodnym roztworem środka pianotwórczego AB 6d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                    (‘’x’’-pod stałym ciśnienie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72" w:leader="none"/>
                <w:tab w:val="left" w:pos="808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 sz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Gaśnica śniegowa CO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5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 sz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Gaśnica AB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0 sz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Gaśnica 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 sz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Razem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080"/>
              </w:tabs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5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5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8080"/>
        </w:tabs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8080"/>
        </w:tabs>
        <w:spacing w:lineRule="auto" w:line="360"/>
        <w:ind w:hanging="0"/>
        <w:rPr>
          <w:szCs w:val="24"/>
        </w:rPr>
      </w:pPr>
      <w:r>
        <w:rPr>
          <w:b/>
        </w:rPr>
        <w:t>Całkowita wartość za ładowanie maksymalnej ilości gaśnic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do realizowania usługi ładowania gaśnic  według aktualnego zapotrzebowania Zamawiającej  według potrzeb szkoleniowych CS PSP w okresie                24- miesięcy od dnia podpisania umowy.</w:t>
      </w:r>
    </w:p>
    <w:p>
      <w:pPr>
        <w:pStyle w:val="TextBodyIndent"/>
        <w:numPr>
          <w:ilvl w:val="0"/>
          <w:numId w:val="2"/>
        </w:numPr>
        <w:ind w:left="180" w:hanging="180"/>
        <w:jc w:val="left"/>
        <w:rPr>
          <w:b/>
          <w:b/>
          <w:bCs/>
        </w:rPr>
      </w:pPr>
      <w:r>
        <w:rPr/>
        <w:t xml:space="preserve">Akceptujemy termin płatności wskazany przez Zamawiającą – 30 dni od daty odbioru </w:t>
        <w:br/>
        <w:t xml:space="preserve"> towaru oraz doręczenia Kupującej faktury dotyczącej poszczególnej dostawy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projekt umowy stanowiący załącznik nr 3 do zaproszenia został przez nas zaakceptowany i 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8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zczegółowy opis przedmiotu zamówieni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80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6.2018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6.2018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38:00Z</dcterms:created>
  <dc:creator>WT</dc:creator>
  <dc:description/>
  <cp:keywords/>
  <dc:language>en-US</dc:language>
  <cp:lastModifiedBy>kroguleck</cp:lastModifiedBy>
  <cp:lastPrinted>2018-02-26T09:22:00Z</cp:lastPrinted>
  <dcterms:modified xsi:type="dcterms:W3CDTF">2018-02-26T08:22:00Z</dcterms:modified>
  <cp:revision>62</cp:revision>
  <dc:subject/>
  <dc:title>ZAŁĄCZNIK NR 0</dc:title>
</cp:coreProperties>
</file>