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11.2018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ujemy realizację dostawy ,,agregatu prądotwórczego zasilania awaryjnego wraz </w:t>
        <w:br/>
        <w:t xml:space="preserve">     z montażem i uruchomieniem ‘’zgodnie ze szczegółowym opisem przedmiotu zamówienia  </w:t>
        <w:br/>
        <w:t xml:space="preserve">    ( Załącznik nr 1) do umowy za kwotę:</w:t>
      </w:r>
    </w:p>
    <w:tbl>
      <w:tblPr>
        <w:tblW w:w="108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32"/>
        <w:gridCol w:w="956"/>
        <w:gridCol w:w="2284"/>
        <w:gridCol w:w="1843"/>
        <w:gridCol w:w="19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urządzenia, marka, typ, symbol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11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regat prądotwórczego zasilania awaryjnego wraz         z montażem i uruchomieniem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uk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do dnia </w:t>
      </w:r>
      <w:r>
        <w:rPr>
          <w:b/>
        </w:rPr>
        <w:t>31.10.2018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e urządzenie udzielamy </w:t>
      </w:r>
      <w:r>
        <w:rPr>
          <w:b/>
        </w:rPr>
        <w:t>-60 miesięcy rękojmi i gwarancji z limitem 1000 motogodzin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e do sprzedaży urządzenie Zobowiązujemy się dostarczyć  we wskazanym miejscu nieodpłatnie własnym środkiem transportu wraz z montażem i uruchomieniem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aty odbioru ostatecznego przedmiotu umowy oraz doręczenia faktury pod warunkiem dokonania odbioru ostatecznego agregatu i przeszkolenia przedstawicieli Kupującej. Podstawą wystawienia faktury jest protokół odbioru ostateczn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e do sprzedaży urządzenie jest nowe, nigdy nie używane, nie posiada wad i zapewniamy, że spełnia ono wymagania określone w szczegółowym opisie przedmiotu zamówienia (Załącznik nr 1)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(Załącznik nr 1)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11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(Załącznik nr 3)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,,agregat prądotwórczego zasilania wraz z montażem i uruchomieniem‘’                                                                                                  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11.2018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kroguleck</cp:lastModifiedBy>
  <cp:lastPrinted>2018-05-22T13:21:00Z</cp:lastPrinted>
  <dcterms:modified xsi:type="dcterms:W3CDTF">2018-05-22T11:22:00Z</dcterms:modified>
  <cp:revision>30</cp:revision>
  <dc:subject/>
  <dc:title>ZAŁĄCZNIK NR 0</dc:title>
</cp:coreProperties>
</file>