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 w:val="false"/>
        </w:rPr>
      </w:pPr>
      <w:r>
        <w:rPr>
          <w:bCs w:val="false"/>
        </w:rPr>
        <w:t>UMOWA-projekt</w:t>
      </w:r>
    </w:p>
    <w:p>
      <w:pPr>
        <w:pStyle w:val="Normal"/>
        <w:jc w:val="both"/>
        <w:rPr/>
      </w:pPr>
      <w:r>
        <w:rPr/>
        <w:t xml:space="preserve">W dniu ………… roku w Częstochowie pomiędzy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arejestrowan</w:t>
      </w:r>
      <w:r>
        <w:rPr>
          <w:i/>
          <w:iCs/>
        </w:rPr>
        <w:t xml:space="preserve">ą/ym </w:t>
      </w:r>
      <w:r>
        <w:rPr/>
        <w:t>w .................................................................................pod numerem .........</w:t>
      </w:r>
    </w:p>
    <w:p>
      <w:pPr>
        <w:pStyle w:val="Tekstpodstawowywcity2"/>
        <w:ind w:hanging="0"/>
        <w:jc w:val="left"/>
        <w:rPr/>
      </w:pPr>
      <w:r>
        <w:rPr>
          <w:b/>
          <w:bCs/>
        </w:rPr>
        <w:t>reprezentowan</w:t>
      </w:r>
      <w:r>
        <w:rPr>
          <w:b/>
          <w:bCs/>
          <w:i/>
          <w:iCs/>
        </w:rPr>
        <w:t>ą/ym</w:t>
      </w:r>
      <w:r>
        <w:rPr>
          <w:b/>
          <w:bCs/>
        </w:rPr>
        <w:t xml:space="preserve"> przez: ………………………………………………………………………</w:t>
      </w:r>
    </w:p>
    <w:p>
      <w:pPr>
        <w:pStyle w:val="Normal"/>
        <w:jc w:val="both"/>
        <w:rPr/>
      </w:pPr>
      <w:r>
        <w:rPr/>
        <w:t>zwan</w:t>
      </w:r>
      <w:r>
        <w:rPr>
          <w:i/>
          <w:iCs/>
        </w:rPr>
        <w:t>ą/ym</w:t>
      </w:r>
      <w:r>
        <w:rPr/>
        <w:t xml:space="preserve"> dalej </w:t>
      </w:r>
      <w:r>
        <w:rPr>
          <w:b/>
          <w:bCs/>
        </w:rPr>
        <w:t>SPRZED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Centralną Szkołą Państwowej Straży Pożarnej w Częstochowie ul. Sabinowska 62/64</w:t>
      </w:r>
    </w:p>
    <w:p>
      <w:pPr>
        <w:pStyle w:val="Normal"/>
        <w:jc w:val="both"/>
        <w:rPr/>
      </w:pPr>
      <w:r>
        <w:rPr/>
        <w:t>reprezentowaną przez Komendanta Szkoły, w imieniu którego działa:</w:t>
      </w:r>
    </w:p>
    <w:p>
      <w:pPr>
        <w:pStyle w:val="Normal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KUPUJĄ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ostała zawarta Umowa o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</w:t>
      </w:r>
    </w:p>
    <w:p>
      <w:pPr>
        <w:pStyle w:val="Normal"/>
        <w:autoSpaceDE w:val="false"/>
        <w:jc w:val="both"/>
        <w:rPr/>
      </w:pPr>
      <w:r>
        <w:rPr/>
        <w:t>Sprzedawca zobowiązuje się do sprzedaży na rzecz Kupującej a Kupująca zobowiązuje się do zakupu jednej sztuki kotleciarki - prasy do mięsa</w:t>
      </w:r>
      <w:r>
        <w:rPr>
          <w:bCs/>
        </w:rPr>
        <w:t xml:space="preserve">, model PRIMAX -1, zwany dalej "przedmiotem umowy". </w:t>
      </w:r>
      <w:r>
        <w:rPr/>
        <w:t>W ramach umowy Sprzedawca dostarczy kotleciarkę do Centralnej Szkoły PSP na stołówkę szkolną przy ulicy Sabinowskiej 62/64 w Częstochowie. Przedmiot umowy winien być zgodny  ze szczegółowym opisem przedmiotu zamówienia,  stanowiącym  Załącznik Nr 1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</w:p>
    <w:p>
      <w:pPr>
        <w:pStyle w:val="TextBodyIndent"/>
        <w:numPr>
          <w:ilvl w:val="0"/>
          <w:numId w:val="7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Kupująca zobowiązuje się zapłacić za  przedmiot umowy cenę podaną w ofercie w kwocie .................... zł netto (słownie: 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  <w:t>Przedmiot umowy zostanie sprzedany ze stawką podatku VAT w wysokości 23 %, który stanowi kwotę ………............. złotych (słownie: .........................). Kwota brutto wynosi ………………………. zł (słownie: ........................................... …….)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Cena, o której mowa w ust. 1 obejmuje wszelkie koszty Sprzedawcy związane z wykonaniem niniejszej umowy, w szczególności: koszty dostawy i odbioru przedmiotu umowy, koszty wszelkich formalności administracyjnych, koszt przygotowania dokumentacji (DTR), ewentualnych napraw gwarancyjnych, ryzyko Sprzedawcy związane z wykonaniem niniejszej umowy, a także wszelkie koszty, których Sprzedawca wcześniej nie przewidział w celu całkowitego zrealizowania niniejszej umowy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leżność będzie płatna przez Kupującą w drodze przelewu na konto wskazane przez Sprzedawcę w fakturze, w terminie 30 dni od daty odbioru przedmiotu umowy oraz doręczenia faktur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danie przedmiotu umowy nastąpi w siedzibie Kupującej do dnia </w:t>
        <w:br/>
      </w:r>
      <w:r>
        <w:rPr/>
        <w:t>31 października 2018 roku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 xml:space="preserve">Sprzedawca zapewnia, że przedmiot umowy jest kompletny, nowy fabrycznie </w:t>
        <w:br/>
        <w:t xml:space="preserve">tj. wyprodukowany w 2018 roku, jest dobrej jakości i nie posiada żadnych wad </w:t>
        <w:br/>
        <w:t xml:space="preserve">i uszkodzeń. Sprzedawca wraz z przedmiotem umowy zobowiązany jest przekazać  instrukcję obsługi i  konserwacji (dokumentacja techniczno-ruchowa) </w:t>
        <w:br/>
        <w:t xml:space="preserve">w języku polskim, książkę gwarancyjną, deklaracje zgodności, potwierdzające oznakowanie produktu będącego przedmiotem umowy znakiem CE. Sprzedawca zapewnia minimum jeden punkt serwisowy na terenie RP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 xml:space="preserve">Sprzedawca zawiadomi Kupującą pisemnie z wyprzedzeniem 7 dni, o terminie </w:t>
        <w:br/>
        <w:t xml:space="preserve">(data, godzina) dostarczenia przedmiotu umowy do Kupującej. Odbiór odbędzie się w dzień roboczy w godzinach od 8:00 do 15:00. Strony dopuszczają zawiadomienie w formie faxu. Zawiadomienie należy kierować do Centralnej Szkoły Państwowej Straży Pożarnej w Częstochowie na nr faksu 0-34 378-53-32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czasie odbioru przedmiotu umowy sprawdzona będzie zgodność przedmiotu umowy z umową, kompletność kotleciarki, oraz kompletność dokumentów. </w:t>
      </w:r>
      <w:r>
        <w:rPr>
          <w:b w:val="false"/>
        </w:rPr>
        <w:t>Potwierdzeniem odbioru przedmiotu umowy przez Kupującą jest protokół odbioru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>Protokół odbioru zostanie sporządzony w dwóch jednobrzmiących egzemplarzach po jednym dla każdej ze stron i podpisany przez obie stron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>W przypadku stwierdzenia przez Kupującą, podczas odbioru przedmiotu umowy wad, rozbieżności z opisem, przedmiot umowy nie zostanie odebrany, a Sprzedawca zobowiązuje się do niezwłocznego usunięcia wad, dokonania zmian, przedłożenia aktualnych dokumentów zgodnie z opisem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 takim przypadku zostanie sporządzony protokół o stwierdzonych wadach i/lub odstępstwach od opisu w 2 egzemplarzach po 1 dla każdej ze stron i wyznaczona zostanie data kolejnego odbioru.  Zapis niniejszy nie zwalnia Sprzedawcy od zapłaty kar umownych za opóźnienie w wykonaniu umo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>Odbioru dokona 2 pełnomocników Kupującej w ciągu 1 dnia roboczego od daty przystąpienia do odbioru w obecności Sprzedawcy (lub jego pełnomocników).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</w:t>
      </w:r>
    </w:p>
    <w:p>
      <w:pPr>
        <w:pStyle w:val="TextBodyIndent"/>
        <w:numPr>
          <w:ilvl w:val="0"/>
          <w:numId w:val="9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Sprzedawca zapewnia, że kotleciarka jest  dobrej jakości i udziela 12 miesięcznej rękojmi i gwarancji jednolitej. Okres rękojmi i gwarancji liczy się od dnia odbioru przedmiotu umowy.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W okresie gwarancji i rękojmi wszystkie wymagane przepisami prawa oraz określone w książce gwarancyjnej przeglądy i naprawy będą przeprowadzane w siedzibie Kupującej przez autoryzowany serwis na koszt Sprzedawcy. Serwis zostanie wskazany przez Sprzedawcę.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Zasady przeglądu gwarancyjnego określone są w instrukcji obsługi lub w książce gwarancyjnej. 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W okresie gwarancji i rękojmi, naprawy wykonane będą bezpłatnie przez Sprzedawcę w ciągu 7 dni roboczych od daty otrzymania pisemnego zgłoszenia usterki od Kupującej. Strony dopuszczają zgłoszenie usterki w formie faksu (z wyłączeniem dni ustawowo wolnych od pracy).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Cs/>
        </w:rPr>
        <w:t xml:space="preserve">W przypadku zaistnienia w okresie gwarancji lub rękojmi konieczności dostarczenia kotleciarki lub jej elementu  do serwisu lub do Sprzedawcy w związku ze stwierdzeniem usterek, których nie można usunąć w siedzibie użytkownika, całkowity koszt dostarczenia i odbioru ponosi Sprzedawca. 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W przypadku, gdy naprawy gwarancyjne przekroczą liczbę trzech, Sprzedawca zobowiązuje się do wymiany na swój koszt naprawianego elementu na nowy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</w:p>
    <w:p>
      <w:pPr>
        <w:pStyle w:val="TextBody"/>
        <w:numPr>
          <w:ilvl w:val="0"/>
          <w:numId w:val="10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Jeżeli Sprzedawca opóźni termin odbioru i przekazania przedmiotu umowy </w:t>
        <w:br/>
        <w:t>w stosunku do terminu uzgodnionego w umowie, zapłaci kary umowne w wysokości 0,2% ceny brutto, podanej w § 2 ust.1  umowy za każdy dzień opóźnienia, nie więcej jednak niż 30% tej ceny.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Jeżeli opóźnienie Sprzedawcy w wykonaniu umowy przekroczy 7 dni roboczych, Kupująca ma prawo, bez kierowania dodatkowych wezwań do Sprzedawcy,  odstąpić od umowy niezależnie od tego, z jakiego powodu nastąpiło opóźnienie. W takim przypadku Kupująca nie będzie zobowiązana zwrócić Sprzedawcy kosztów, jakie Sprzedawca poniósł w związku z zawartą umową.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dstąpienie od umowy wymaga, pod rygorem nieważności, formy pisemnej poprzez złożenie oświadczenia drugiej stronie, i przysługiwać będzie Kupującej w ciągu 7 dni od  daty, w której opóźnienie  przekroczy 7 dni roboczych.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W przypadku, gdy Sprzedawca nie dokona naprawy w terminie  określonym </w:t>
        <w:br/>
        <w:t xml:space="preserve">w </w:t>
      </w:r>
      <w:r>
        <w:rPr>
          <w:rFonts w:eastAsia="Times New Roman" w:cs="Times New Roman"/>
        </w:rPr>
        <w:t>§</w:t>
      </w:r>
      <w:r>
        <w:rPr/>
        <w:t xml:space="preserve">4 ust. 4, zapłaci Kupującej karę umowną w wysokości 0,2% ceny, określonej w § 2 ust.1 za każdy dzień opóźnienia. 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W przypadku gdy wysokość poniesionej szkody przewyższa wysokość </w:t>
        <w:br/>
        <w:t xml:space="preserve">kar zastrzeżonych w umowie lub szkoda powstała wskutek zdarzenia, na które nie przewidziano kary umownej, może żądać odszkodowania na zasadach ogólnych </w:t>
        <w:br/>
        <w:t>w wysokości odpowiadającej poniesionej szkodzie w pełnej wysokości.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W przypadku nieterminowego wykonania płatności Kupująca zapłaci Sprzedawcy ustawowe odsetki obliczone za każdy dzień zwłok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przypadku wystąpienia istotnej zmiany okoliczności powodującej, że wykonanie umowy nie leży w interesie publicznym, czego nie można było przewidzieć w chwili zawarcia umowy, Kupująca może odstąpić od umowy w terminie miesiąca od powzięcia wiadomości </w:t>
        <w:br/>
        <w:t>o powyższych okolicznościach. W takim wypadku Sprzedawca może żądać jedynie wynagrodzenia należnego mu z tytułu wykonania części umowy oraz nie może żądać odsetek karnych za niezrealizowaną część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umową mają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powstania sporu na tle realizacji niniejszej umowy właściwym do jego rozstrzygnięcia będzie Sąd w Częstoch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/>
      </w:pPr>
      <w:r>
        <w:rPr/>
        <w:t xml:space="preserve">Zmiany umowy wymagają formy pisemnej pod rygorem nieważności i stanowić będą aneks </w:t>
        <w:br/>
        <w:t>do ni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</w:t>
      </w:r>
    </w:p>
    <w:p>
      <w:pPr>
        <w:pStyle w:val="Normal"/>
        <w:jc w:val="both"/>
        <w:rPr/>
      </w:pPr>
      <w:r>
        <w:rPr/>
        <w:t>Niniejszą umowę sporządzono w czterech jednobrzmiących egzemplarzach po dwa dla każdej  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SPRZEDAWCA</w:t>
        <w:tab/>
        <w:tab/>
        <w:tab/>
        <w:t xml:space="preserve">            </w:t>
        <w:tab/>
        <w:tab/>
        <w:t>KUPU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łącznik nr 1 do umowy stanowi szczegółowy opis przedmiotu zamówienia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142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52:00Z</dcterms:created>
  <dc:creator>brzozowskij</dc:creator>
  <dc:description/>
  <cp:keywords/>
  <dc:language>en-US</dc:language>
  <cp:lastModifiedBy>kroguleck</cp:lastModifiedBy>
  <cp:lastPrinted>2018-07-27T10:32:00Z</cp:lastPrinted>
  <dcterms:modified xsi:type="dcterms:W3CDTF">2018-07-27T08:32:00Z</dcterms:modified>
  <cp:revision>12</cp:revision>
  <dc:subject/>
  <dc:title>UMOWA</dc:title>
</cp:coreProperties>
</file>