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OFERTA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1. </w:t>
      </w:r>
      <w:r>
        <w:rPr>
          <w:rFonts w:cs="Times" w:ascii="Times" w:hAnsi="Times"/>
          <w:bCs/>
          <w:szCs w:val="24"/>
        </w:rPr>
        <w:t xml:space="preserve">Nawiązując do zaproszenia do złożenia oferty w postępowaniu o udzielenie zamówienia </w:t>
        <w:br/>
        <w:t xml:space="preserve">     publicznego o wartości 30.000 euro-nr WT.2370.1.17.2018, działając w imieniu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………………………………………………………………… ……</w:t>
      </w:r>
      <w:r>
        <w:rPr>
          <w:szCs w:val="24"/>
        </w:rPr>
        <w:t>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Nr telefonu …………………………………. Nr faksu ……………………………………….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oferujemy realizacje zamówienia na zakup i dostawę : ,,  jednej sztuki kotleciarki - prasy do mięsa</w:t>
      </w:r>
      <w:r>
        <w:rPr>
          <w:bCs/>
          <w:sz w:val="24"/>
          <w:szCs w:val="24"/>
        </w:rPr>
        <w:t>, model PRIMAX -1’’- zadanie II</w:t>
      </w:r>
    </w:p>
    <w:tbl>
      <w:tblPr>
        <w:tblW w:w="94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620"/>
        <w:gridCol w:w="1843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</w:tr>
      <w:tr>
        <w:trPr>
          <w:trHeight w:val="10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tleciarka- prasa do mięsa</w:t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 PRIMAX-1-zadanie 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420"/>
        <w:gridCol w:w="4282"/>
      </w:tblGrid>
      <w:tr>
        <w:trPr>
          <w:cantSplit w:val="true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31.10.2018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Sprzedawca obejmie towar 12-miesięczną gwarancją jednolitą oraz rękojmią (przeglądy w okresie gwarancji wliczone w cenę).</w:t>
      </w:r>
    </w:p>
    <w:p>
      <w:pPr>
        <w:pStyle w:val="TextBodyIndent"/>
        <w:numPr>
          <w:ilvl w:val="0"/>
          <w:numId w:val="2"/>
        </w:numPr>
        <w:rPr/>
      </w:pPr>
      <w:r>
        <w:rPr/>
        <w:t>Oferowany do sprzedaży towar Zobowiązujemy się dostarczyć i złożyć we wskazanym miejscu nieodpłatnie własnym środkiem transportu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świadczamy, iż oferowany do sprzedaży towar jest dobrej jakości i zapewniamy, </w:t>
        <w:br/>
        <w:t>że spełnia on wymagania określone w szczegółowym opisie przedmiotu zamówienia załącznik nr 1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y przez nas towar jest towarem oryginalnym (firmowanym przez producenta), fabrycznie nowym. Zapewniamy, że towar jest dobrej jakości i nie posiada wad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szczegółowym opisem przedmiotu zamówienia  (załącznik nr 1 do umowy) i nie wnosimy żadnych zastrzeżeń oraz zdobyliśmy konieczne informacje do przygotowania oferty oraz właściwego wykonania zamówienia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 projekt umowy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 xml:space="preserve">Kotleciarka- prasa do mięsa model PRIMAX-1-zadanie II                                                                                                   WT.2370.1.17.2018                      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48:00Z</dcterms:created>
  <dc:creator>WT</dc:creator>
  <dc:description/>
  <cp:keywords/>
  <dc:language>en-US</dc:language>
  <cp:lastModifiedBy>kroguleck</cp:lastModifiedBy>
  <cp:lastPrinted>2018-07-27T10:41:00Z</cp:lastPrinted>
  <dcterms:modified xsi:type="dcterms:W3CDTF">2018-07-27T08:42:00Z</dcterms:modified>
  <cp:revision>74</cp:revision>
  <dc:subject/>
  <dc:title>ZAŁĄCZNIK NR 0</dc:title>
</cp:coreProperties>
</file>