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2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ferujemy realizację dostawy ,6 kompletnych zestawów skafandrów powodziowych Protektor Pro -Zip ‘’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800"/>
        <w:gridCol w:w="1800"/>
        <w:gridCol w:w="17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estaw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jeden kompletny zesta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 za 6 kompletnych zestawów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6 kompletnych zestawów</w:t>
            </w:r>
          </w:p>
        </w:tc>
      </w:tr>
      <w:tr>
        <w:trPr>
          <w:trHeight w:val="8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taw skafandrów powodziowych Protektor Pro-Z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kompletnych zestaw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30 dni od podpisania umowy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-</w:t>
      </w:r>
      <w:r>
        <w:rPr/>
        <w:t xml:space="preserve"> </w:t>
      </w:r>
      <w:r>
        <w:rPr>
          <w:b/>
        </w:rPr>
        <w:t>36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8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899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Zakup i dostawa 6 kompletnych zestawów skafandrów powodziowych Protektor Pro-Zip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                                  WT.2370.1.22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roguleck</cp:lastModifiedBy>
  <cp:lastPrinted>2018-09-18T10:28:00Z</cp:lastPrinted>
  <dcterms:modified xsi:type="dcterms:W3CDTF">2018-09-18T08:28:00Z</dcterms:modified>
  <cp:revision>48</cp:revision>
  <dc:subject/>
  <dc:title>ZAŁĄCZNIK NR 0</dc:title>
</cp:coreProperties>
</file>