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25.2018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oferujemy realizacje zamówienia na pn: ,,zakup i dostawę sprzętu łączności radiowej  ’’  </w:t>
        <w:br/>
        <w:t xml:space="preserve"> po cenie: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1980"/>
        <w:gridCol w:w="18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iotelefon Motorola DP 4601 E z akumulatorem i anteną na pasmo 149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adowarka 6-pozycyjna Motorola WPLN 4220 IMPRES                     z wyświetlacz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sztu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20"/>
        <w:gridCol w:w="5220"/>
      </w:tblGrid>
      <w:tr>
        <w:trPr>
          <w:trHeight w:val="451" w:hRule="atLeast"/>
          <w:cantSplit w:val="true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4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przedawca obejmie urządzenia</w:t>
      </w:r>
      <w:r>
        <w:rPr>
          <w:b/>
        </w:rPr>
        <w:t>- 24-miesięczną gwarancją</w:t>
      </w:r>
      <w:r>
        <w:rPr/>
        <w:t xml:space="preserve"> (oraz przeglądy w okresie gwarancji wliczone w cenę)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a Zobowiązujemy się dostarczyć do siedziby Kupującej nieodpłatnie własnym środkiem transportu i zaprogramować we wskazanym miejsc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e do sprzedaży urządzenia są dobrej jakości i zapewniamy, </w:t>
        <w:br/>
        <w:t>że spełniają one wymagania określone w szczegółowym opisie przedmiotu zamówienia ( załącznik nr 1 do umowy)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e przez nas urządzenia są towarem oryginalnym (firmowanym przez producenta), fabrycznie nowym. Zapewniamy, że urządzenia są dobrej jakości i nie posiadają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ind w:left="714" w:hanging="357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ind w:left="714" w:hanging="357"/>
        <w:rPr/>
      </w:pPr>
      <w:r>
        <w:rPr/>
        <w:t>Oświadczamy,  projekt umowy (załącznik nr 3)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4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71" w:top="22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Zakup  i dostawa sprzętu łączności radiowej                                                                                                                                        WT.2370.1.25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48:00Z</dcterms:created>
  <dc:creator>WT</dc:creator>
  <dc:description/>
  <cp:keywords/>
  <dc:language>en-US</dc:language>
  <cp:lastModifiedBy>kroguleck</cp:lastModifiedBy>
  <cp:lastPrinted>2018-10-25T09:33:00Z</cp:lastPrinted>
  <dcterms:modified xsi:type="dcterms:W3CDTF">2018-10-25T07:33:00Z</dcterms:modified>
  <cp:revision>64</cp:revision>
  <dc:subject/>
  <dc:title>ZAŁĄCZNIK NR 0</dc:title>
</cp:coreProperties>
</file>