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-2370.1.26.2018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 000 euro - nr WT-2370.1.26.2018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>oferujemy ,,</w:t>
      </w:r>
      <w:r>
        <w:rPr>
          <w:bCs/>
        </w:rPr>
        <w:t>sukcesywne dostarczanie ciast deserowych’’, w asortymencie określonym w poniższej tabeli oraz zgodnym z opisem przedmiotu zamówienia  załącznik nr 1 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70"/>
        <w:gridCol w:w="656"/>
        <w:gridCol w:w="784"/>
        <w:gridCol w:w="120"/>
        <w:gridCol w:w="1390"/>
        <w:gridCol w:w="1200"/>
        <w:gridCol w:w="648"/>
        <w:gridCol w:w="1262"/>
      </w:tblGrid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 net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ka cytrynowa w polew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a drożdżowa z nadzienie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eczka bankietow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o bakaliow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o kokosow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o orzechowie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work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azdk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zebień francusk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eczni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k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mówka-karpatk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owie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ure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eonk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ącze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ni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k drożdżowy z owocam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da z bitą śmietan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ada z masą jabłkową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nik wiedeńsk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nik z brzoskwini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nik jabłkowo-kokosow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omakowie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ke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g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-Z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o Tiramisu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eczki z nadzieniem Mufinki 70-80g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zek ptysiow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o ,,Malinowa chmurka’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o ,,Leśny mech’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zem 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  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 sukcesywnego  dostarczania ciast deserowych według aktualnego zapotrzebowania Kupującej  w okresie -</w:t>
      </w:r>
      <w:r>
        <w:rPr>
          <w:b/>
          <w:bCs/>
          <w:color w:val="000000"/>
        </w:rPr>
        <w:t>12 miesięcy</w:t>
      </w:r>
      <w:r>
        <w:rPr>
          <w:b/>
          <w:bCs/>
        </w:rPr>
        <w:t xml:space="preserve"> od dnia pierwszego dostarczenia Kupującej partii ciast deserowych</w:t>
      </w:r>
      <w:r>
        <w:rPr>
          <w:color w:val="000000"/>
        </w:rPr>
        <w:t xml:space="preserve"> (jednak nie wcześniej niż od 30.11.2018r.)</w:t>
      </w:r>
      <w:r>
        <w:rPr>
          <w:bCs/>
        </w:rPr>
        <w:t xml:space="preserve"> lub do wyczerpania ilości maksymalnych danego asortymentu, określonych w  umowie §1 ust. 1. lub wartości całkowitej umowy, określonej w umowie §5 ust. 1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Kupującą – 30 dni od daty odbioru </w:t>
        <w:br/>
        <w:t xml:space="preserve">   towaru oraz doręczenia Kupującej faktury dotyczącej poszczególnej dosta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900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9"/>
      </w:tblGrid>
      <w:tr>
        <w:trPr>
          <w:trHeight w:val="311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28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1418" w:gutter="0" w:header="170" w:top="340" w:footer="193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860415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041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-2370.1.26.20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45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-2370.1.26.2018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38:00Z</dcterms:created>
  <dc:creator>WT</dc:creator>
  <dc:description/>
  <cp:keywords/>
  <dc:language>en-US</dc:language>
  <cp:lastModifiedBy>kroguleck</cp:lastModifiedBy>
  <cp:lastPrinted>2018-10-29T08:50:00Z</cp:lastPrinted>
  <dcterms:modified xsi:type="dcterms:W3CDTF">2018-10-29T07:50:00Z</dcterms:modified>
  <cp:revision>69</cp:revision>
  <dc:subject/>
  <dc:title>ZAŁĄCZNIK NR 0</dc:title>
</cp:coreProperties>
</file>