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28.2018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pn: ,,Zakup i dostawę  sprężarki wysokociśnieniowej do napełniania butli powietrzem oddechowym Nordi Compressori Paific M 35’’ po cenie: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86"/>
        <w:gridCol w:w="1195"/>
        <w:gridCol w:w="2211"/>
        <w:gridCol w:w="1803"/>
        <w:gridCol w:w="192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rężarka wysokociśnieniowa do napełniania butli powietrzem oddechowym Nordi Compressori Paific M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420"/>
        <w:gridCol w:w="5400"/>
      </w:tblGrid>
      <w:tr>
        <w:trPr>
          <w:cantSplit w:val="true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</w:t>
      </w:r>
      <w:r>
        <w:rPr/>
        <w:t xml:space="preserve"> </w:t>
      </w:r>
      <w:r>
        <w:rPr>
          <w:b/>
        </w:rPr>
        <w:t>21.12.2018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towar 24-miesięczną gwarancją oraz 24 miesięczną rękojmią (oraz przeglądy w okresie gwarancji wliczone w cenę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do sprzedaży towar Zobowiązujemy się dostarczyć i zainstalowa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towar jest dobrej jakości i zapewniamy, </w:t>
        <w:br/>
        <w:t>że spełnia on wymagania określone w szczegółowym opisie przedmiotu zamówienia załącznik nr 1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towar jest towarem oryginalnym (firmowanym przez producenta), fabrycznie nowym. Zapewniamy, że towar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7126"/>
        <w:gridCol w:w="179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Zakup i dostawa sprężarki wysokociśnieniowej do napełniania butli powietrzem oddechowym Nordi  Compressori Paific M35                          </w:t>
      <w:tab/>
      <w:t xml:space="preserve">                                                                                                                                                                                       </w:t>
    </w:r>
    <w:r>
      <w:rPr>
        <w:i/>
        <w:iCs/>
        <w:sz w:val="20"/>
      </w:rPr>
      <w:t>WT.2370.1.28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8:00Z</dcterms:created>
  <dc:creator>WT</dc:creator>
  <dc:description/>
  <cp:keywords/>
  <dc:language>en-US</dc:language>
  <cp:lastModifiedBy>kroguleck</cp:lastModifiedBy>
  <cp:lastPrinted>2018-10-29T13:48:00Z</cp:lastPrinted>
  <dcterms:modified xsi:type="dcterms:W3CDTF">2018-10-29T12:48:00Z</dcterms:modified>
  <cp:revision>53</cp:revision>
  <dc:subject/>
  <dc:title>ZAŁĄCZNIK NR 0</dc:title>
</cp:coreProperties>
</file>