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31.2018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oferujemy realizacje zamówienia na ,,zakup, dostawę oraz montaż tunelowej zmywarki </w:t>
        <w:br/>
        <w:t xml:space="preserve">  model: Hobart CS-A w komplecie z dodatkowym wyposażeniem’’ zgodnie ze  </w:t>
        <w:br/>
        <w:t xml:space="preserve">  szczegółowym opisem  przedmiotu zamówienia załącznik nr 1 do umowy po cenie: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26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unelowa zmywarka model: Hobart CS-A w komplecie z dodatkowym wyposażen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420"/>
        <w:gridCol w:w="4860"/>
      </w:tblGrid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5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edawca obejmie </w:t>
      </w:r>
      <w:r>
        <w:rPr>
          <w:b/>
        </w:rPr>
        <w:t>towar 24-miesięczną gwarancją  oraz 24-miesięczną rękojmią</w:t>
      </w:r>
      <w:r>
        <w:rPr/>
        <w:t xml:space="preserve"> (przeglądy w okresie gwarancji wliczone w cenę).</w:t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towar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towar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towar jest towarem oryginalnym (firmowanym przez producenta), fabrycznie nowym. Zapewniamy, że towar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9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Zakup, dostawa i montaż tunelowej zmywarki model: HOBART CS-A  w komplecie z dodatkowym wyposażeniem                                            załącznik nr 2                                                                                                                                                                           WT.2370.1.31.2018                      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8:00Z</dcterms:created>
  <dc:creator>WT</dc:creator>
  <dc:description/>
  <cp:keywords/>
  <dc:language>en-US</dc:language>
  <cp:lastModifiedBy>kroguleck</cp:lastModifiedBy>
  <cp:lastPrinted>2018-10-31T08:35:00Z</cp:lastPrinted>
  <dcterms:modified xsi:type="dcterms:W3CDTF">2018-10-31T07:35:00Z</dcterms:modified>
  <cp:revision>82</cp:revision>
  <dc:subject/>
  <dc:title>ZAŁĄCZNIK NR 0</dc:title>
</cp:coreProperties>
</file>