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2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10 sztuk Aparatów powietrznych Aeris Phase Typ 2                 z automatem oddechowym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adło pneumatyczne do konserwacji butli ze sprężonym powietrzem-zadanie 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apter do współpracy z kluczem dynamometrycznym przy kompletacji zaworów do butli G5/8, G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apter do spuszczania ciśnienia butli (rodzaj tłumik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12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1 sztuki imadła pneumatycznego do konserwacji butli ze sprężonym powietrzem-zadanie IV 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2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5T11:10:00Z</cp:lastPrinted>
  <dcterms:modified xsi:type="dcterms:W3CDTF">2018-11-05T10:14:00Z</dcterms:modified>
  <cp:revision>63</cp:revision>
  <dc:subject/>
  <dc:title>ZAŁĄCZNIK NR 0</dc:title>
</cp:coreProperties>
</file>