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3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pralnicy automatycznej CombiCelan 130‘’ zgodnie ze szczegółowym opisem przedmiotu zamówienia załącznik nr 1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alnica automatyczna CombiCelan 1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krowiec zabezpieczający wizjery masek podczas cyklu pr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8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12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>,,zakup i dostawa 1 sztuki pralnicy automatycznej CombiCelan 130 wraz z pokrowcami zabezpieczającymi</w:t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3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05T11:40:00Z</cp:lastPrinted>
  <dcterms:modified xsi:type="dcterms:W3CDTF">2018-11-05T10:40:00Z</dcterms:modified>
  <cp:revision>68</cp:revision>
  <dc:subject/>
  <dc:title>ZAŁĄCZNIK NR 0</dc:title>
</cp:coreProperties>
</file>