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7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zakup i dostawę 11 kompletów skafandrów lodowo-ratowniczych EQUES advanced ‘’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800"/>
        <w:gridCol w:w="1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jedną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8 sztu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8 sztuk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binezon wiatroszczelny i wodoszczelny do pracy w terenie trudnodostępnym przy linii brzegowej 2L SPEC Małacho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-</w:t>
      </w:r>
      <w:r>
        <w:rPr/>
        <w:t xml:space="preserve"> </w:t>
      </w:r>
      <w:r>
        <w:rPr>
          <w:b/>
        </w:rPr>
        <w:t>24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akup i dostawa 8 sztuk wiatroszczelnych i wodoszczelnych kombinezonów do pracy w terenie trudnodostępnym przy linii brzegowej 2L SPEC Małachowski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WT.2370.1.37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7T10:46:00Z</cp:lastPrinted>
  <dcterms:modified xsi:type="dcterms:W3CDTF">2018-11-07T09:47:00Z</dcterms:modified>
  <cp:revision>56</cp:revision>
  <dc:subject/>
  <dc:title>ZAŁĄCZNIK NR 0</dc:title>
</cp:coreProperties>
</file>