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40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imadło pneumatyczne do konserwacji butli ze sprężonym powietrzem‘’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adło pneumatyczne do konserwacji butli ze sprężonym powietr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apter do współpracy z kluczem dynamometrycznym przy kompletacji zaworów do butli G5/8, G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apter do spuszczania ciśnienia butli (rodzaj tłumik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8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12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>,,zakup i dostawa 1 sztuki imadła pneumatycznego do konserwacji butli ze sprężonym powietrzem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40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15T13:24:00Z</cp:lastPrinted>
  <dcterms:modified xsi:type="dcterms:W3CDTF">2018-11-15T12:24:00Z</dcterms:modified>
  <cp:revision>67</cp:revision>
  <dc:subject/>
  <dc:title>ZAŁĄCZNIK NR 0</dc:title>
</cp:coreProperties>
</file>