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którego wartość nie przekracza 30.000 euro nr WT.2370.1.44.2018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firstLine="357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ferujemy realizację dostawy ,,200 kompletów pościeli bawełnianej‘’ zgodnie ze szczegółowym opisem przedmiotu zamówienia załącznik nr 1  do umowy za kwotę:</w:t>
      </w:r>
    </w:p>
    <w:tbl>
      <w:tblPr>
        <w:tblW w:w="107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980"/>
        <w:gridCol w:w="2160"/>
        <w:gridCol w:w="1980"/>
        <w:gridCol w:w="194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towar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lość sztuk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 za sztuk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   za 200 sztuk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 200 sztuk</w:t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szewka wymiary 70cmx80c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szwa wymiary 160cmx200c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ścieradło wymiary 160cmx200c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220"/>
      </w:tblGrid>
      <w:tr>
        <w:trPr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Cyfr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</w:t>
      </w:r>
      <w:r>
        <w:rPr>
          <w:b/>
        </w:rPr>
        <w:t>do 21.12.2018r.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Na dostarczony towar udzielamy </w:t>
      </w:r>
      <w:r>
        <w:rPr>
          <w:b/>
        </w:rPr>
        <w:t>12-miesięcznej gwarancji i 24 miesięcznej rękojmi</w:t>
      </w:r>
      <w:r>
        <w:rPr/>
        <w:t xml:space="preserve">. 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ferowany do sprzedaży towar Zobowiązujemy się dostarczyć  we wskazanym miejscu nieodpłatnie własnym środkiem transportu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Akceptujemy termin płatności wskazany przez Kupującą – 30 dni od dnia dostarczenia towaru potwierdzonego protokołem odbioru i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oferowany do sprzedaży towaru jest nowy, nigdy nie używany, nie posiada wad i zapewniamy, że spełnia on wymagania określone w szczegółowym opisie przedmiotu zamówienia załącznik nr 1 do umowy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załącznik nr 1 do umowy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2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t>,,zakup i dostawa 200 kompletów pościeli bawełnianej-zadanie I</w:t>
      <w:br/>
      <w:t xml:space="preserve">                                                                                                                                                                                             </w:t>
    </w:r>
    <w:r>
      <w:rPr>
        <w:b/>
        <w:i/>
        <w:iCs/>
        <w:sz w:val="16"/>
        <w:szCs w:val="16"/>
      </w:rPr>
      <w:t xml:space="preserve">Załącznik nr 2  – druk 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ab/>
      <w:t>WT.2370.1.44.2018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22:00Z</dcterms:created>
  <dc:creator>WT</dc:creator>
  <dc:description/>
  <cp:keywords/>
  <dc:language>en-US</dc:language>
  <cp:lastModifiedBy>kroguleck</cp:lastModifiedBy>
  <cp:lastPrinted>2018-11-30T08:32:00Z</cp:lastPrinted>
  <dcterms:modified xsi:type="dcterms:W3CDTF">2018-11-30T07:32:00Z</dcterms:modified>
  <cp:revision>91</cp:revision>
  <dc:subject/>
  <dc:title>ZAŁĄCZNIK NR 0</dc:title>
</cp:coreProperties>
</file>