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2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mięsa drobiowego, zgodnego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partii mięsa drobiowego (jednak nie wcześniej niż od 04.02.2019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mięso drobiowe jest dobrej jakości </w:t>
        <w:br/>
        <w:t>i zapewniamy jego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kroguleck</cp:lastModifiedBy>
  <cp:lastPrinted>2019-01-23T09:44:00Z</cp:lastPrinted>
  <dcterms:modified xsi:type="dcterms:W3CDTF">2019-01-23T08:45:00Z</dcterms:modified>
  <cp:revision>45</cp:revision>
  <dc:subject/>
  <dc:title>ZAŁĄCZNIK NR 0</dc:title>
</cp:coreProperties>
</file>