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6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6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>,,zakup programu do kosztorysowania Norma EXSPERT (Athenasoft) wraz z roczną aktualizacją bazy cenowej’’</w:t>
      </w:r>
      <w:r>
        <w:rPr>
          <w:bCs/>
        </w:rPr>
        <w:t>, zgodnego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90"/>
        <w:gridCol w:w="540"/>
        <w:gridCol w:w="900"/>
        <w:gridCol w:w="9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zwa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)*(5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*(7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+(8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Program do kosztorysowania Norma EXPERT (Athenasoft) wraz z roczną aktualizacją bazy cenowej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7 dni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14 dni od daty realizacji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/>
        <w:t xml:space="preserve">      </w:t>
      </w:r>
      <w:r>
        <w:rPr/>
        <w:t>zamówienia oraz  doręczenia Kupującej prawidłowo wystawionej faktury 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6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6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6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9-02-01T08:45:00Z</cp:lastPrinted>
  <dcterms:modified xsi:type="dcterms:W3CDTF">2019-02-01T07:45:00Z</dcterms:modified>
  <cp:revision>69</cp:revision>
  <dc:subject/>
  <dc:title>ZAŁĄCZNIK NR 0</dc:title>
</cp:coreProperties>
</file>