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o wartości poniżej 30.000 euro-nr WT.2370.1.4.2019, działając w 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hanging="0"/>
        <w:rPr>
          <w:szCs w:val="24"/>
        </w:rPr>
      </w:pPr>
      <w:r>
        <w:rPr>
          <w:szCs w:val="24"/>
        </w:rPr>
        <w:t>NIP ……………..…… REGON ……….……… tel. …..……….…… email ……....…………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>oferujemy ,,sukcesywne dostarczanie ryb mrożonych, przetworów rybnych, sałatek oraz konserw rybnych’’, w asortymencie po ilościach i cenach określonym w zestawieniu asortymentowo-ilościowo-cenowym stanowiącym (załącznik nr 1.1. do umowy) oraz zgodnych ze szczegółowym opisem przedmiotu zamówienia stanowiącym (załącznik nr 1 do umowy) za kwot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obowiązujemy się dostarczać nieodpłatnie (od poniedziałku do piątku), własnym środkiem transportu, w ciągu 24 godzin od telefonicznego złożenia zamówienia, towar oferowany do sprzedaży, w okresie obowiązywania umowy tj.</w:t>
      </w:r>
      <w:r>
        <w:rPr>
          <w:rFonts w:cs="Calibri" w:ascii="Calibri" w:hAnsi="Calibri"/>
        </w:rPr>
        <w:t xml:space="preserve"> -</w:t>
      </w:r>
      <w:r>
        <w:rPr>
          <w:rFonts w:cs="Calibri" w:ascii="Calibri" w:hAnsi="Calibri"/>
          <w:b/>
        </w:rPr>
        <w:t>12 miesięcy od pierwszej dostawy Kupującej partii towaru(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jednak nie wcześniej niż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d dnia 27.02.2019r)</w:t>
      </w:r>
      <w:r>
        <w:rPr/>
        <w:t xml:space="preserve"> </w:t>
      </w:r>
      <w:r>
        <w:rPr>
          <w:bCs/>
        </w:rPr>
        <w:t xml:space="preserve"> lub do wyczerpania ilości maksymalnych asortymentu, lub wartości całkowitej przedmiotu zamówienia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/>
        <w:t>Akceptujemy termin płatności wskazany przez Zamawia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oferowany do sprzedaży towar jest dobrej jakości i zapewniamy, że spełnia on wymagania określone w szczegółowym opisie przedmiotu zamówienia (załącznik nr 1) do umowy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zapoznaliśmy się z szczegółowym opisem przedmiotu zamówienia  i nie wnosimy żadnych zastrzeżeń oraz zdobyliśmy konieczne informacje do przygotowania oferty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rPr/>
      </w:pPr>
      <w:r>
        <w:rPr>
          <w:bCs/>
        </w:rPr>
        <w:t>Oświadczamy, iż zamówienie, na które składamy ofertę, zamierzamy zrealizować: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 projekt umowy (załącznik nr 3) został przez nas zaakceptowany i 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2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4.2019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4.2019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53:00Z</dcterms:created>
  <dc:creator>WT</dc:creator>
  <dc:description/>
  <cp:keywords/>
  <dc:language>en-US</dc:language>
  <cp:lastModifiedBy>kroguleck</cp:lastModifiedBy>
  <cp:lastPrinted>2019-02-13T11:07:00Z</cp:lastPrinted>
  <dcterms:modified xsi:type="dcterms:W3CDTF">2019-02-13T10:10:00Z</dcterms:modified>
  <cp:revision>19</cp:revision>
  <dc:subject/>
  <dc:title>ZAŁĄCZNIK NR 0</dc:title>
</cp:coreProperties>
</file>