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pis przedmiotu zamówienia                                                             Załącznik Nr 1 do umowy</w:t>
      </w:r>
    </w:p>
    <w:p>
      <w:pPr>
        <w:pStyle w:val="Normal"/>
        <w:jc w:val="right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ilet  mrożony: z dorsza atlantyckiego, mintaja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orszczuka  i  tilapii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Mrożone filety z dorsza atlantyckiego, mintaja morszczuka i tilapii  bez skóry i łba   kl.I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Filety całe, luzem ( nie dopuszcza się bloków i kostek) m</w:t>
            </w:r>
            <w:r>
              <w:rPr/>
              <w:t>rożone metodą shatterpack (SHP)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Ilość glazury nie więcej niż 10% w stosunku do wagi mrożonego produktu.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filety częściowo lub w całości rozmrożon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filety z uszkodzoną glazurą ochronną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filety zawierające związki fosforu w ilości większej niż </w:t>
              <w:br/>
              <w:t>5 gr  na 1 kg ryby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ystkie objęte zamówieniem produkty dostarczane będą w pudłach kartonowych od 5 do 12 kg.</w:t>
            </w:r>
          </w:p>
          <w:p>
            <w:pPr>
              <w:pStyle w:val="Normal"/>
              <w:rPr/>
            </w:pPr>
            <w:r>
              <w:rPr/>
              <w:t>Oznakowanie pudła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handlową nazwę gatunku (nazwa polska i łacińska), metodzie i obszarze połowu, masę netto produktu, procentową zawartość glazury, datę  produkcji i termin przydatności do spożycia ,warunki przechowywania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poniż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-1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by mrożone należy transportować wykorzystując samochody przeznaczone wyłącznie do przewozu środków spożywczych, ze sprawnymi urządzeniami chłodniczymi i sprawnym czujnikiem temperatury,  w warunkach zapewniających utrzymanie właściwej jakośc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libut tuszki mrożone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Tuszki mrożone z halibuta ze skórą - kl.I </w:t>
            </w:r>
            <w:r>
              <w:rPr/>
              <w:t>bez głowy, płetw piersiowych, pasa barkowego, wnętrzności oraz łusek,  nadająca się do bezpośredniej obróbk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kern w:val="2"/>
              </w:rPr>
            </w:pPr>
            <w:r>
              <w:rPr>
                <w:kern w:val="2"/>
              </w:rPr>
              <w:t>tuszki całe, luzem ( nie dopuszcza się bloków i kostek )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m</w:t>
            </w:r>
            <w:r>
              <w:rPr/>
              <w:t>rożone metodą shatterpack (SHP)</w:t>
            </w:r>
          </w:p>
          <w:p>
            <w:pPr>
              <w:pStyle w:val="Normal"/>
              <w:jc w:val="both"/>
              <w:rPr/>
            </w:pPr>
            <w:r>
              <w:rPr/>
              <w:t>Ilość glazury nie więcej niż 10% w stosunku do wagi mrożonego produkt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tuszki częściowo lub w całości rozmrożon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tuszki z uszkodzoną glazurą ochronną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tuszki zawierające związki fosforu w ilości większej niż </w:t>
              <w:br/>
              <w:t>5 gr  na 1 kg ryby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ystkie objęte zamówieniem produkty dostarczane będą w pudłach kartonowych od 5 do 12 kg.</w:t>
            </w:r>
          </w:p>
          <w:p>
            <w:pPr>
              <w:pStyle w:val="Normal"/>
              <w:rPr/>
            </w:pPr>
            <w:r>
              <w:rPr/>
              <w:t>Oznakowanie pudła powinno zawierać:</w:t>
            </w:r>
          </w:p>
          <w:p>
            <w:pPr>
              <w:pStyle w:val="Normal"/>
              <w:rPr/>
            </w:pPr>
            <w:r>
              <w:rPr/>
              <w:t>nazwę dostawcy – producenta ,adres, handlową nazwę gatunku (nazwa polska i łacińska), metodzie i obszarze połowu, masę netto produktu, procentową zawartość glazury, datę  produkcji i termin przydatności do spożycia ,warunki przechowywania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poniż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-1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by mrożone należy transportować wykorzystując samochody przeznaczone wyłącznie do przewozu środków spożywczych, ze sprawnymi urządzeniami chłodniczymi i sprawnym czujnikiem temperatury, 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rsz atlantycki wędzony- tusz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rsz Czarniak  wędzony-tusz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rsz wędzony tuszka bez głowy kl..I ( wędzony  </w:t>
              <w:br/>
              <w:t>na gorąco w temperaturze do 90 st C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kern w:val="2"/>
              </w:rPr>
            </w:pPr>
            <w:r>
              <w:rPr/>
              <w:t>Charakteryzuje się bardzo wyraźnym i pikantnym smakiem. Mięso delikatne, jędrne i soczyste,  skóra barwy złocistej lub jasnobrunatnej,  sucha i czysta, o dymnym zapachu i słonawym smaku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pleśnienia na powierzchni, uszkodzenia mech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lub uszkodzenia przez  szkodniki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mak i zapach jełki , gorzki, pleśni, gnilny, obcy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tekstura tkanki mięsnej mazista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 opakowaniowy – karton.</w:t>
            </w:r>
          </w:p>
          <w:p>
            <w:pPr>
              <w:pStyle w:val="Normal"/>
              <w:rPr/>
            </w:pPr>
            <w:r>
              <w:rPr/>
              <w:t>Opakowanie 1 kg- 5kg wyłożone papierem pergaminowym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by wędzone przechowuje się w suchych, czystych i chłodnych pomieszczeniach w temperaturze </w:t>
            </w:r>
            <w:r>
              <w:rPr>
                <w:rStyle w:val="Style121"/>
              </w:rPr>
              <w:t>2-10°C</w:t>
            </w:r>
            <w:r>
              <w:rPr/>
              <w:t>.</w:t>
              <w:b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by wędzone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libut wędzony tusz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rela wędzona tusz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wal wędzony tusz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ęgorz wędzony tusz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ędzone na zimno tuszki halibuta, makreli, trewala </w:t>
            </w:r>
          </w:p>
          <w:p>
            <w:pPr>
              <w:pStyle w:val="Normal"/>
              <w:jc w:val="both"/>
              <w:rPr/>
            </w:pPr>
            <w:r>
              <w:rPr/>
              <w:t>i węgorza  kl.I bez głow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kern w:val="2"/>
              </w:rPr>
            </w:pPr>
            <w:r>
              <w:rPr/>
              <w:t xml:space="preserve">Mięso delikatne, jędrne i soczyste,  skóra barwy złocistej lub jasnobrunatnej,  sucha i czysta, o dymnym zapachu </w:t>
              <w:br/>
              <w:t>i słonawym smaku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pleśnienia na powierzchni, uszkodzenia mech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lub uszkodzenia przez  szkodniki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mak i zapach jełki , gorzki, pleśni, gnilny, obcy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tekstura tkanki mięsnej mazista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 opakowaniowy – pudło kartonowe od 1kg- 5 kg, wyłożone papierem pergaminowym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by wędzone przechowuje się w suchych, czystych i chłodnych pomieszczeniach w temperaturze </w:t>
            </w:r>
            <w:r>
              <w:rPr>
                <w:rStyle w:val="Style121"/>
              </w:rPr>
              <w:t>2-10°C</w:t>
            </w:r>
            <w:r>
              <w:rPr/>
              <w:t>.</w:t>
              <w:b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by wędzone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osoś wędzo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osoś wędzony dzwonki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kern w:val="2"/>
              </w:rPr>
            </w:pPr>
            <w:r>
              <w:rPr/>
              <w:t>Łosoś wędzony filet kl..I ( wędzony  na zimno )</w:t>
            </w:r>
          </w:p>
          <w:p>
            <w:pPr>
              <w:pStyle w:val="Normal"/>
              <w:rPr/>
            </w:pPr>
            <w:r>
              <w:rPr/>
              <w:t>Łosoś wędzony dzwonk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Mięso o ścisłej konsystencji i  złocisto pomarańczowym kolorze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pleśnienia na powierzchni, uszkodzenia mech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lub uszkodzenia przez  szkodniki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mak i zapach jełki , gorzki, pleśni, gnilny, obcy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tekstura tkanki mięsnej mazista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 opakowaniowy – pakowany  próżniowo na tacce w foli zamknięty hermetycznie .</w:t>
            </w:r>
          </w:p>
          <w:p>
            <w:pPr>
              <w:pStyle w:val="Normal"/>
              <w:rPr/>
            </w:pPr>
            <w:r>
              <w:rPr/>
              <w:t>Opakowanie 100g- 200 gr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by wędzone przechowuje się w suchych, czystych i chłodnych pomieszczeniach w temperaturze </w:t>
            </w:r>
            <w:r>
              <w:rPr>
                <w:rStyle w:val="Style121"/>
              </w:rPr>
              <w:t>2-10°C</w:t>
            </w:r>
            <w:r>
              <w:rPr/>
              <w:t>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by wędzone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ie z zamówieni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szłyk z łososia wędzonego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wałki z fileta łososia wędzonego kl..I ( wędzony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kern w:val="2"/>
              </w:rPr>
            </w:pPr>
            <w:r>
              <w:rPr/>
              <w:t xml:space="preserve">na zimno nabijane na dużą wykałaczkę przedzielony  </w:t>
              <w:br/>
              <w:t>np. cebulką , śliwką wędzoną, ananasem, papryką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pleśnienia na powierzchni, uszkodzenia mech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lub uszkodzenia przez  szkodniki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mak i zapach jełki , gorzki, pleśni, gnilny, obcy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tekstura tkanki mięsnej mazista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ał opakowaniowy –   karton </w:t>
            </w:r>
          </w:p>
          <w:p>
            <w:pPr>
              <w:pStyle w:val="Normal"/>
              <w:rPr/>
            </w:pPr>
            <w:r>
              <w:rPr/>
              <w:t>Opakowanie 1 kg - 5 kg wyłożone papierem pergaminowym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by wędzone przechowuje się w suchych, czystych i chłodnych pomieszczeniach w temperaturze </w:t>
            </w:r>
            <w:r>
              <w:rPr>
                <w:rStyle w:val="Style121"/>
              </w:rPr>
              <w:t>2-10°C</w:t>
            </w:r>
            <w:r>
              <w:rPr/>
              <w:t>.</w:t>
              <w:b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by wędzone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wior czarn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kern w:val="2"/>
              </w:rPr>
            </w:pPr>
            <w:r>
              <w:rPr/>
              <w:t>Kawior o jak największych ziarnach, srebrzysto – czarnych lub szaro-brązowych, lekko błyszczących, o regularnej  wielkości , nie posklejanych i z jak najmniej intensywnym rybim zapachem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pleśnienia na powierzchni, uszkodzenia mech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lub uszkodzenia przez  szkodniki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smak i zapach jełki , gorzki, pleśni, gniln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iarenka maziste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 opakowaniowy – pakowany w słoiczki szklane</w:t>
            </w:r>
          </w:p>
          <w:p>
            <w:pPr>
              <w:pStyle w:val="Normal"/>
              <w:rPr/>
            </w:pPr>
            <w:r>
              <w:rPr/>
              <w:t>z nakrętką. Opakowanie 80g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Przechowywanie w warunkach chłodniczych 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wior czerwon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dmiana kawioru pozyskiwana z ryb łososiowatych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kern w:val="2"/>
              </w:rPr>
            </w:pPr>
            <w:r>
              <w:rPr/>
              <w:t xml:space="preserve">o blado czerwonym kolorze z błyszczącym pomarańczowym odcieniem , ziarna  lekko błyszczące, </w:t>
              <w:br/>
              <w:t>o regularnej  wielkości , nie posklejane i z jak najmniej intensywnym rybim zapachem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pleśnienia na powierzchni, uszkodzenia mechaniczne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nieczyszczenia lub uszkodzenia przez  szkodniki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smak i zapach jełki , gorzki, pleśni, gnilny, ziarenka mazist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ał opakowaniowy – pakowany w słoiczki szklane </w:t>
              <w:br/>
              <w:t>z nakrętką. Opakowanie 80g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Przechowywanie w warunkach chłodniczych 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ewetki koktajlowe mrożone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Krewetki w całości średniej wielkości, obrane, gotowane  głęboko mrożone , glazurowan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kern w:val="2"/>
              </w:rPr>
              <w:t>Zawartość glazury nie więcej niż10%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ce posmaki, zapachy,  zabrudzeni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krewetki połaman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krewetki  częściowo lub w całości rozmrożon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uszkodzone , brudne opakowa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; wszystkie objęte zamówieniem produkty dostarczane będą w zgrzewkach vakum 250g</w:t>
            </w:r>
          </w:p>
          <w:p>
            <w:pPr>
              <w:pStyle w:val="Normal"/>
              <w:rPr/>
            </w:pPr>
            <w:r>
              <w:rPr/>
              <w:t>Oznakowanie opakowania  powinno zawierać 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poniż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-1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wetki mrożone należy transportować wykorzystując samochody przeznaczone wyłącznie do przewozu środków spożywczych, ze sprawnymi urządzeniami chłodniczymi i sprawnym czujnikiem temperatury, 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łże prowansalskie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Małże w całośc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kern w:val="2"/>
              </w:rPr>
              <w:t>Skład; małże – nie mniej niż 39%, woda, sól, kwasek cytrynowy lub ocet , zioła prowansalskie, koncentrat pomidorowy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; wszystkie objęte zamówieniem produkty dostarczane będą w słoikach 330g.</w:t>
            </w:r>
          </w:p>
          <w:p>
            <w:pPr>
              <w:pStyle w:val="Normal"/>
              <w:rPr/>
            </w:pPr>
            <w:r>
              <w:rPr/>
              <w:t>Oznakowanie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Przechowywanie w warunkach chłodniczych 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ie z zamówieniem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woce morza - Frutti di mare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Mieszanka -krewetki, kalmary, ośmiornica, mięso małż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kern w:val="2"/>
              </w:rPr>
              <w:t>w całości średniej wielkości, niektóre krojone, głęboko mrożone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mieszanka  częściowo lub w całości rozmrożon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; wszystkie objęte zamówieniem produkty dostarczane będą w zgrzewkach vacum 250g</w:t>
            </w:r>
          </w:p>
          <w:p>
            <w:pPr>
              <w:pStyle w:val="Normal"/>
              <w:rPr/>
            </w:pPr>
            <w:r>
              <w:rPr/>
              <w:t>Oznakowanie opakowania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poniż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-1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oce morza mrożone należy transportować wykorzystując samochody przeznaczone wyłącznie do przewozu środków spożywczych, ze sprawnymi urządzeniami chłodniczymi i sprawnym czujnikiem temperatury, 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tka panierowana z mintaj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Kostka z  filetów ryb białych bez skóry kl.I mrożon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Kostki całe, luzem ( nie dopuszcza się bloków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kern w:val="2"/>
              </w:rPr>
            </w:pPr>
            <w:r>
              <w:rPr>
                <w:kern w:val="2"/>
              </w:rPr>
              <w:t>lub połamanych )</w:t>
            </w:r>
          </w:p>
          <w:p>
            <w:pPr>
              <w:pStyle w:val="Normal"/>
              <w:rPr/>
            </w:pPr>
            <w:r>
              <w:rPr/>
              <w:t>Kostka w panierce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kostka częściowo lub w całości rozmrożon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kostka z uszkodzoną glazura ochronną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; wszystkie objęte zamówieniem produkty dostarczane będą w pudłach kartonowych od 5 do 12 kg.</w:t>
            </w:r>
          </w:p>
          <w:p>
            <w:pPr>
              <w:pStyle w:val="Normal"/>
              <w:rPr/>
            </w:pPr>
            <w:r>
              <w:rPr/>
              <w:t>Oznakowanie pudła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poniżej</w:t>
            </w:r>
          </w:p>
          <w:p>
            <w:pPr>
              <w:pStyle w:val="Normal"/>
              <w:rPr/>
            </w:pPr>
            <w:r>
              <w:rPr/>
              <w:t>-1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ty mrożone należy transportować wykorzystując samochody przeznaczone wyłącznie do przewozu środków spożywczych, ze sprawnymi urządzeniami chłodniczymi i sprawnym czujnikiem temperatury, 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61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stka rybna z serem (lub w sosie serowym)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kern w:val="2"/>
              </w:rPr>
            </w:pPr>
            <w:r>
              <w:rPr>
                <w:kern w:val="2"/>
              </w:rPr>
              <w:t>Kostka z  filetów rybnych – nie mniej niż 50% ,sos serowy, ser , głęboko mrożona. Kostki całe, luzem ( nie dopuszcza się bloków lub połamanych 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Kostka w panierce, zawartość panierki nie więcej niż 15%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ce posmaki, zapachy, zabrudzeni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kostka częściowo lub w całości rozmrożona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kostki połaman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uszkodzone, brudne opakowani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; wszystkie objęte zamówieniem produkty dostarczane będą w pudłach kartonowych od 5 do 12 kg.</w:t>
            </w:r>
          </w:p>
          <w:p>
            <w:pPr>
              <w:pStyle w:val="Normal"/>
              <w:rPr/>
            </w:pPr>
            <w:r>
              <w:rPr/>
              <w:t>Oznakowanie pudła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poniżej</w:t>
            </w:r>
          </w:p>
          <w:p>
            <w:pPr>
              <w:pStyle w:val="Normal"/>
              <w:rPr/>
            </w:pPr>
            <w:r>
              <w:rPr/>
              <w:t>-1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ty mrożone należy transportować wykorzystując samochody przeznaczone wyłącznie do przewozu środków spożywczych, ze sprawnymi urządzeniami chłodniczymi i sprawnym czujnikiem temperatury, 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uszki rybne z fileta mintaj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aluszki z  filetów mintaja –nie mniej jak 60%, bez skóry kl.I – głęboko  mrożon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kern w:val="2"/>
              </w:rPr>
            </w:pPr>
            <w:r>
              <w:rPr>
                <w:kern w:val="2"/>
              </w:rPr>
              <w:t>Paluszki całe, luzem ( nie dopuszcza się bloków lub połamanych )</w:t>
            </w:r>
          </w:p>
          <w:p>
            <w:pPr>
              <w:pStyle w:val="Normal"/>
              <w:rPr/>
            </w:pPr>
            <w:r>
              <w:rPr/>
              <w:t>Paluszki w panierce- zawartość panierki nie więcej niż15%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obce posmaki, zapachy, zabrudzenia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>paluszki częściowo lub w całości rozmrożon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aluszki połaman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uszkodzone, brudne opakowanie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; wszystkie objęte zamówieniem produkty dostarczane będą w pudłach kartonowych od 5 do 12 kg.</w:t>
            </w:r>
          </w:p>
          <w:p>
            <w:pPr>
              <w:pStyle w:val="Normal"/>
              <w:rPr/>
            </w:pPr>
            <w:r>
              <w:rPr/>
              <w:t>Oznakowanie pudła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owywać w zamrażarkach w temperaturze poniżej</w:t>
            </w:r>
          </w:p>
          <w:p>
            <w:pPr>
              <w:pStyle w:val="Normal"/>
              <w:rPr/>
            </w:pPr>
            <w:r>
              <w:rPr/>
              <w:t>-1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ty mrożone należy transportować wykorzystując samochody przeznaczone wyłącznie do przewozu środków spożywczych, ze sprawnymi urządzeniami chłodniczymi i sprawnym czujnikiem temperatury, 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atjas filet solon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Filety śledzia solonego matjas bez skóry kl. 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kern w:val="2"/>
              </w:rPr>
              <w:t xml:space="preserve">Filety całe, bez obcych zanieczyszczeń, produkt o wysokich walorach smakowych, soczysty, o delikatnej teksturze i łagodnym smaku. Barwa mięsa – tkanka mięsna jasna, biała do lekko kremowej. 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filety rozpadające się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filety o luźnej konsystencji ( miękkie, maziste ) </w:t>
              <w:br/>
              <w:t>o przebarwieniach świadczących o nieświeżości filetów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; wiaderko plastikowe ( materiał opakowaniowy dopuszczony do kontaktu z żywnością )</w:t>
              <w:br/>
              <w:t xml:space="preserve"> od 5 do 10 kg, </w:t>
            </w:r>
          </w:p>
          <w:p>
            <w:pPr>
              <w:pStyle w:val="Normal"/>
              <w:rPr/>
            </w:pPr>
            <w:r>
              <w:rPr/>
              <w:t>Oznakowanie opakowania powinno zawierać 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Przechowywanie w warunkach chłodniczych 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ie z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ty śledziowe w sosie musztardowym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Filety śledziowe w zalewie. Zawartość filetów w produkcie min. 60 %  przypraw 10 % w zalewie aromatyczno – musztardowej (olej rzepakowy, woda, cukier, musztarda, przyprawy) o konsystencji zawiesistej, filety całe , bez obcych zanieczyszczeń , produkt o wysokich walorach smakowych delikatnie słodki , soczysty , delikatnej teksturze i łagodnym smaku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arwa mięsna – tkanka mięsna jasna, biała do lekko kremowej sos lekko żółtawy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filety o luźnej konsystencji ( rozpadające się )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rzebarwienia świadczące o nieświeżości filet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kowanie; wiaderko plastikowe ( materiał opakowaniowy dopuszczony do kontaktu z żywnością ) </w:t>
              <w:br/>
              <w:t xml:space="preserve">od 3 do 10 kg, </w:t>
            </w:r>
          </w:p>
          <w:p>
            <w:pPr>
              <w:pStyle w:val="Normal"/>
              <w:rPr/>
            </w:pPr>
            <w:r>
              <w:rPr/>
              <w:t>Oznakowanie  opakowania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Przechowywanie w warunkach chłodniczych 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ty śledziowe po wiejsku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Marynowane filety śledziowe  w oleju. Zawartość filetów w produkcie min. 60 %, olej rzepakowy, cebula marynowana, ocet, sól, cukier, gorczyca, papryka suszona, pieprz.   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filety o luźnej konsystencji ( rozpadające się )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rzebarwienia świadczące o nieświeżości filet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kowanie z tworzywa sztucznego o poj. 250gr ( materiał opakowaniowy dopuszczony do kontaktu z żywnością )  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Przechowywanie w warunkach chłodniczych 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ty śledziowe z suszonymi ziołami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Filety śledziowe w zalewie. Zawartość filetów w produkcie min. 60 %  przypraw 10 % w zalewie aromatyczno – ziołowej o konsystencji zawiesistej, filety całe , bez obcych zanieczyszczeń , produkt o wysokich walorach smakowych delikatnie słodki , soczysty , delikatnej teksturze i łagodnym smaku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arwa mięsna – tkanka mięsna jasna, biała do lekko kremowej sos lekko czerwony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filety o luźnej konsystencji ( rozpadające się )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rzebarwienia świadczące o nieświeżości filet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kowanie; wiaderko plastikowe ( materiał opakowaniowy dopuszczony do kontaktu z żywnością ) </w:t>
              <w:br/>
              <w:t xml:space="preserve">od 3 do 10 kg, </w:t>
            </w:r>
          </w:p>
          <w:p>
            <w:pPr>
              <w:pStyle w:val="Normal"/>
              <w:rPr/>
            </w:pPr>
            <w:r>
              <w:rPr/>
              <w:t>Oznakowanie  powinno zawierać  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Przechowywanie w warunkach chłodniczych 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szubski filet śledziow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Śledź po kaszubsku zawartość filetów w produkcie min. </w:t>
              <w:br/>
              <w:t xml:space="preserve">50 %  przypraw 10 % w zalewie aromatyczno – korzennej ( pomidorowej ) o konsystencji zawiesistej, filety całe , bez obcych zanieczyszczeń , produkt o wysokich walorach smakowych , soczysty , delikatnej teksturze i łagodnym smaku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arwa mięsna – tkanka mięsna jasna, biała do lekko kremowej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filety o luźnej konsystencji ( rozpadające się )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rzebarwienia świadczące o nieświeżości filetów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puszczalny zapach zjełczały, gnilny, chemiczny , stęchły lub inny obcy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puszczalna mazista lub twarda tekstura mięs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kowanie; wiaderko plastikowe ( materiał opakowaniowy dopuszczony do kontaktu z żywnością ) </w:t>
              <w:br/>
              <w:t xml:space="preserve">od 3 do 10 kg, 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Przechowywanie w warunkach chłodniczych 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ysmak żydowski 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wartość filetów w produkcie min 40%, przypraw 10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% cebula, grzyby suszone 30%, olej  20%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bez obcych zanieczyszczeń , produkt o wysokich walorach smakowych, soczysty , delikatnej teksturze i łagodnym smaku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Barwa mięsna – tkanka mięsna jasna, biała do lekko kremowej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filety o luźnej konsystencji ( rozpadające się )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rzebarwienia świadczące o nieświeżości filetów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puszczalny zapach zjełczały, gnilny, chemiczny , stęchły lub inny obcy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puszczalna mazista lub twarda tekstura mięs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kowanie; wiaderko plastikowe ( materiał opakowaniowy dopuszczony do kontaktu z żywnością ) </w:t>
            </w:r>
          </w:p>
          <w:p>
            <w:pPr>
              <w:pStyle w:val="Normal"/>
              <w:rPr/>
            </w:pPr>
            <w:r>
              <w:rPr/>
              <w:t xml:space="preserve">od 3 do 10 kg, 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Przechowywanie w warunkach chłodniczych 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smak sułtański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Śledź po sułtańsku zawartość filetów w produkcie min.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60 %  przypraw 10 % w zalewie aromatyczno – słodkawej </w:t>
              <w:br/>
              <w:t xml:space="preserve">( pomidorowej ) o konsystencji zawiesistej, filety całe , bez obcych zanieczyszczeń , produkt o wysokich walorach smakowych delikatnie słodki , soczysty , delikatnej teksturze i łagodnym smaku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arwa mięsna – tkanka mięsna jasna, biała do lekko kremowej sos lekko czerwony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filety o luźnej konsystencji ( rozpadające się )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rzebarwienia świadczące o nieświeżości filetów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puszczalny zapach zjełczały, gnilny, chemiczny , stęchły lub inny obcy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puszczalna mazista lub twarda tekstura mięs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kowanie; wiaderko plastikowe ( materiał opakowaniowy dopuszczony do kontaktu z żywnością ) </w:t>
              <w:br/>
              <w:t xml:space="preserve">od 3 do 10 kg, 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Przechowywanie w warunkach chłodniczych 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ie z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smak myśliwego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Zawartość filetów marnowanych krojone w produkcie min 40%, cebula , olej rośliny , koncentrat pomidorowy , grzyby suszone  około 25 % przyprawy i warzywa </w:t>
              <w:br/>
              <w:t xml:space="preserve">( marchewka , pietruszka , seler por, bazylia suszona, czosnek, pomidor, papryka ) 35% bez obcych zanieczyszczeń , produkt o wysokich walorach smakowych, soczysty , delikatnej teksturze i łagodnym smaku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Barwa mięsna – tkanka mięsna jasna, biała do lekko kremowej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filety o luźnej konsystencji ( rozpadające się )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rzebarwienia świadczące o nieświeżości filetów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puszczalny zapach zjełczały, gnilny, chemiczny , stęchły lub inny obcy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puszczalna mazista lub twarda tekstura mięs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kowanie; wiaderko plastikowe ( materiał opakowaniowy dopuszczony do kontaktu z żywnością ) </w:t>
            </w:r>
          </w:p>
          <w:p>
            <w:pPr>
              <w:pStyle w:val="Normal"/>
              <w:rPr/>
            </w:pPr>
            <w:r>
              <w:rPr/>
              <w:t xml:space="preserve">od 3 do 10 kg, 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Przechowywanie w warunkach chłodniczych 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łatka farmersk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wartość warzyw w produkcie min 40%, przypraw 10% , sosu majonezowo-śmietanowego 20%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z dodatkiem np. kapusty białej, papryki , cebuli , warzyw, bez obcych zanieczyszczeń , produkt o wysokich walorach smakowych, soczysty , delikatnej teksturze i łagodnym smaku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obce posmaki, zapachy, 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rzebarwienia świadczące o nieświeżości sałatki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puszczalny zapach zjełczały, gnilny, chemiczny , stęchły lub inny obcy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kowanie; wiaderko plastikowe ( materiał opakowaniowy dopuszczony do kontaktu z żywnością ) </w:t>
              <w:br/>
              <w:t>od 3 do 5 kg,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Przechowywanie w warunkach chłodniczych 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łatka jarzynow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wartość warzyw w produkcie min 40%, przypraw 10% , sosu majonezowo-śmietanowego 20%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, bez obcych zanieczyszczeń , produkt o wysokich walorach smakowych, soczysty , delikatnej teksturze i łagodnym smaku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rzebarwienia świadczące o nieświeżości sałatki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puszczalny zapach zjełczały, gnilny, chemiczny , stęchły lub inny obcy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kowanie; wiaderko plastikowe ( materiał opakowaniowy dopuszczony do kontaktu z żywnością ) </w:t>
              <w:br/>
              <w:t xml:space="preserve">od 3 do 5 kg, 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Przechowywanie w warunkach chłodniczych 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ie z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ałatka polska ze śledziem 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awartość filetów w produkcie min 40%, przypraw 10% warzyw 30%, sosu majonezowo-śmietanowego 20%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z dodatkiem np. papryki , cebuli , warzyw, bez obcych zanieczyszczeń , produkt o wysokich walorach smakowych, soczysty , delikatnej teksturze i łagodnym smaku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Barwa mięsna – tkanka mięsna jasna, biała do lekko kremowej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filety o luźnej konsystencji ( rozpadające się )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rzebarwienia świadczące o nieświeżości filetów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puszczalny zapach zjełczały, gnilny, chemiczny , stęchły lub inny obcy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puszczalna mazista lub twarda tekstura mięs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kowanie; wiaderko plastikowe ( materiał opakowaniowy dopuszczony do kontaktu z żywnością ) </w:t>
            </w:r>
          </w:p>
          <w:p>
            <w:pPr>
              <w:pStyle w:val="Normal"/>
              <w:rPr/>
            </w:pPr>
            <w:r>
              <w:rPr/>
              <w:t xml:space="preserve">od 3 do 5 kg, 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Przechowywanie w warunkach chłodniczych 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łatka tatarska ze śledziem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wartość filetów w produkcie min 50%, przypraw 10% ogórek i pieczarka 25%, sosu majonezowo-śmietanowego 15%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bez obcych zanieczyszczeń , produkt o wysokich walorach smakowych, soczysty , delikatnej teksturze i łagodnym smaku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Barwa mięsna – tkanka mięsna jasna, biała do lekko kremowej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filety o luźnej konsystencji ( rozpadające się )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rzebarwienia świadczące o nieświeżości filetów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puszczalny zapach zjełczały, gnilny, chemiczny , stęchły lub inny obcy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puszczalna mazista lub twarda tekstura mięs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kowanie; wiaderko plastikowe ( materiał opakowaniowy dopuszczony do kontaktu z żywnością ) </w:t>
              <w:br/>
              <w:t xml:space="preserve">od 3 do 5 kg, 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Przechowywanie w warunkach chłodniczych 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ałatka surimi z ananasem i warzywami 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Kawałki paluszków surimi, ananas, warzywa ( seler, por, ogórek, kukurydza, cebula ) majonez.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uszkodzone , brudne opakowani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kowanie; wiaderko plastikowe ( materiał opakowaniowy dopuszczony do kontaktu z żywnością ) </w:t>
              <w:br/>
              <w:t xml:space="preserve">od 3 do 5 kg, 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Przechowywanie w warunkach chłodniczych 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ie z zamówieni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aska ryba w sosie salsa 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Filety śledziowe w kawałkach w sosie salsa.   Zawartości filetów w produkcie min. 60 % ananas, papryka, marchew, pomidory, cebula przypraw 10 % w zalewie aromatyczno – słodkawej ( pomidorowo-paprykowej ) o konsystencji zawiesistej, filety całe , bez obcych zanieczyszczeń , produkt o wysokich walorach smakowych delikatnie słodki , soczysty , delikatnej teksturze i łagodnym smaku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arwa mięsna – tkanka mięsna jasna, biała do lekko kremowej sos lekko czerwony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filety o luźnej konsystencji ( rozpadające się )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rzebarwienia świadczące o nieświeżości filetów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puszczalny zapach zjełczały, gnilny, chemiczny , stęchły lub inny obcy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niedopuszczalna mazista lub twarda tekstura mięsa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kowanie; wiaderko plastikowe ( materiał opakowaniowy dopuszczony do kontaktu z żywnością ) </w:t>
              <w:br/>
              <w:t xml:space="preserve">od 3 do 5 kg, 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Przechowywanie w warunkach chłodniczych 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lmops -śledź marnowany 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Filet śledzia marnowanego zwinięte w rolmopsa z cebulką, o  zawartość filetów w produkcie min. 60 %  przypraw 10 % w zalewie octowej , filety całe , bez obcych zanieczyszczeń , produkt o wysokich walorach smakowych delikatnie słodki , soczysty , delikatnej teksturze </w:t>
              <w:br/>
              <w:t xml:space="preserve">i łagodnym smaku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Barwa mięsna – tkanka mięsna jasna, biała do lekko kremowej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filety o luźnej konsystencji ( rozpadające się )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rzebarwienia świadczące o nieświeżości filet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kowanie; wiaderko plastikowe ( materiał opakowaniowy dopuszczony do kontaktu z żywnością ) </w:t>
              <w:br/>
              <w:t xml:space="preserve">od 3 do 5 kg, 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 xml:space="preserve">Przechowywanie w warunkach chłodniczych </w:t>
            </w:r>
          </w:p>
          <w:p>
            <w:pPr>
              <w:pStyle w:val="Normal"/>
              <w:rPr/>
            </w:pPr>
            <w:r>
              <w:rPr/>
              <w:t>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eczki śledziowe giżyckie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Filety śledziowe marnowane zawijane w koreczki </w:t>
              <w:br/>
              <w:t xml:space="preserve">z papryka i cebulą w zalewie (olej rzepakowy, cebula marynowana, papryka, przyprawy) , zawartość filetów </w:t>
              <w:br/>
              <w:t xml:space="preserve">w produkcie min. 60 %   bez obcych zanieczyszczeń , produkt o wysokich walorach smakowych delikatnie słodki soczysty , delikatnej teksturze i łagodnym smaku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Barwa mięsna – tkanka mięsna jasna, biała do lekko kremowej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filety o luźnej konsystencji ( rozpadające się )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rzebarwienia świadczące o nieświeżości filet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; pojemniki z tworzywa pojemność 220g.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 xml:space="preserve">Przechowywanie w warunkach chłodniczych </w:t>
            </w:r>
          </w:p>
          <w:p>
            <w:pPr>
              <w:pStyle w:val="Normal"/>
              <w:rPr/>
            </w:pPr>
            <w:r>
              <w:rPr/>
              <w:t>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Zawijane śledzie ze śliwk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Filety śledziowe matjasy zawijane w koreczki ze śliwką  w oleju  , bez obcych zanieczyszczeń , produkt o wysokich walorach smakowych delikatnie słodki soczysty , delikatnej teksturze i łagodnym smaku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Barwa mięsna – tkanka mięsna jasna, biała do lekko kremowej </w:t>
            </w:r>
          </w:p>
          <w:p>
            <w:pPr>
              <w:pStyle w:val="Normal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filety o luźnej konsystencji ( rozpadające się )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przebarwienia świadczące o nieświeżości filet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; pojemniki słoik pojemność 200g.</w:t>
            </w:r>
          </w:p>
          <w:p>
            <w:pPr>
              <w:pStyle w:val="Normal"/>
              <w:rPr/>
            </w:pPr>
            <w:r>
              <w:rPr/>
              <w:t>Oznakowanie  powinno zawierać 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Przechowywanie w warunkach chłodniczych 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t z makreli w sosie pomidorowy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prot w sosie pomidorowy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ledź w sosie pomidorowym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Konserwa rybna-  filety z makreli, śledź i całe szprotki podwędzane ( zawartość ryb w produkcie nie mniej jak 55%) w  sosie pomidorowym. Konsystencja dość ścisła  Smak i zapach charakterystyczny dla produktu oraz przypraw i dodatków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kern w:val="2"/>
              </w:rPr>
            </w:pPr>
            <w:r>
              <w:rPr>
                <w:kern w:val="2"/>
              </w:rPr>
              <w:t xml:space="preserve">Konserwy powinny być szczelne i nie wykazywać wad zamknięcia puszki. 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Nie dopuszcza się zmiany barwy, smaku i zapachu treści konserw, obce posmaki, zapachy,  oznak korozji puszek </w:t>
              <w:br/>
              <w:t xml:space="preserve">i zanieczyszczeń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, ich uszkodzenia mechaniczne, bombaże puszek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 opakowaniowy – puszka aluminiowa lub blaszana z zamknięciem przystosowanym do jednorazowego otwarcia z zawleczką 125g.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Konserwy przechowywane w warunkach chłodniczych 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y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ie z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rykarz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Konserwa rybna – rozdrobnione mięso ryb (nie mniej jak 40%) z dodatkiem ryżu, koncentratu pomidorowego oraz przypraw,. Barwa czerwona. Ostry i wyraźny smak  charakterystyczny dla produktu oraz użytych  przypraw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kern w:val="2"/>
              </w:rPr>
            </w:pPr>
            <w:r>
              <w:rPr>
                <w:kern w:val="2"/>
              </w:rPr>
              <w:t xml:space="preserve">Konserwy powinny być szczelne i nie wykazywać wad zamknięcia puszki. 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Nie dopuszcza się zmiany barwy, smaku i zapachu treści konserw, obce posmaki, zapachy,  oznak korozji puszek </w:t>
              <w:br/>
              <w:t xml:space="preserve">i zanieczyszczeń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, ich uszkodzenia mechaniczne, bombaże puszek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 opakowaniowy – puszka aluminiowa lub blaszana  z zamknięciem przystosowanym do jednorazowego otwarcia z zawleczką.</w:t>
            </w:r>
          </w:p>
          <w:p>
            <w:pPr>
              <w:pStyle w:val="Normal"/>
              <w:rPr/>
            </w:pPr>
            <w:r>
              <w:rPr/>
              <w:t xml:space="preserve">Opakowanie jednostkowe –300g 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>Konserwy przechowywane w warunkach chłodniczych</w:t>
            </w:r>
          </w:p>
          <w:p>
            <w:pPr>
              <w:pStyle w:val="Normal"/>
              <w:rPr/>
            </w:pPr>
            <w:r>
              <w:rPr/>
              <w:t>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y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ie z zamówieni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rdynka w olej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prot w olej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ledź w olej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serwa rybna -  małe sardynki, całe szprotki podwędzane i śledź w zalewie olejowej ( zawartość ryb w produkcie nie mniej jak 55%).  Konsystencja dość ścisła Barwa charakterystyczna dla danego gatunku ryb. Smak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i zapach charakterystyczny dla produktu oraz przypraw </w:t>
              <w:br/>
              <w:t>i dodatków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kern w:val="2"/>
              </w:rPr>
            </w:pPr>
            <w:r>
              <w:rPr>
                <w:kern w:val="2"/>
              </w:rPr>
              <w:t xml:space="preserve">Konserwy powinny być szczelne i nie wykazywać wad zamknięcia puszki. 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Nie dopuszcza się zmiany barwy, smaku i zapachu treści konserw, obce posmaki, zapachy,  oznak korozji puszek </w:t>
              <w:br/>
              <w:t xml:space="preserve">i zanieczyszczeń.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, ich uszkodzenia mechaniczne, bombaże puszek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 opakowaniowy – puszka aluminiowa lub blaszana z zamknięciem przystosowanym do jednorazowego otwarcia z zawleczką o poj :</w:t>
            </w:r>
          </w:p>
          <w:p>
            <w:pPr>
              <w:pStyle w:val="Normal"/>
              <w:rPr/>
            </w:pPr>
            <w:r>
              <w:rPr/>
              <w:t>-170g śledź w oleju, szprot w oleju</w:t>
            </w:r>
          </w:p>
          <w:p>
            <w:pPr>
              <w:pStyle w:val="Normal"/>
              <w:rPr/>
            </w:pPr>
            <w:r>
              <w:rPr/>
              <w:t>-125g sardynka w oleju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 xml:space="preserve">Konserwy przechowywane w warunkach chłodniczych </w:t>
            </w:r>
          </w:p>
          <w:p>
            <w:pPr>
              <w:pStyle w:val="Normal"/>
              <w:rPr/>
            </w:pPr>
            <w:r>
              <w:rPr/>
              <w:t>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y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ńczyk w sosie własnym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Konserwa - tuńczyk duże kawałki   w sosie własnym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wa mięsa jasnoróżowa. , konsystencja dość ścisła, kawałki całe, nie powinny się rozpadać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  <w:kern w:val="2"/>
              </w:rPr>
            </w:pPr>
            <w:r>
              <w:rPr>
                <w:kern w:val="2"/>
              </w:rPr>
              <w:t xml:space="preserve">Konserwy powinny być szczelne i nie wykazywać wad zamknięcia puszki. 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Nie dopuszcza się zmiany barwy, smaku i zapachu treści konserw, obce posmaki, zapachy,  oznak korozji puszek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i zanieczyszczeń.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Brak oznakowania opakowań, ich uszkodzenia mechaniczne, bombaże puszek. 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 opakowaniowy – puszka aluminiowa, z zamknięciem przystosowanym do jednorazowego otwarcia z zawleczką. Opakowanie jednostkowe -185 g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 xml:space="preserve">Konserwy przechowywane w warunkach chłodniczych </w:t>
              <w:br/>
              <w:t>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y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ta z tuńczyk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Mięso z tuńczyka (nie mniej jak 35%) ,olej , koncentrat pomidorowy, z przyprawami bez obcych zanieczyszczeń , produkt o wysokich walorach smakowych    delikatnej teksturze i łagodnym smaku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Nie dopuszcza się zmiany barwy, smaku i zapachu treści konserw, oznak korozji lub uszkodzenia, 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; Tubka metalowa o pojemności 145g.</w:t>
            </w:r>
          </w:p>
          <w:p>
            <w:pPr>
              <w:pStyle w:val="Normal"/>
              <w:rPr/>
            </w:pPr>
            <w:r>
              <w:rPr/>
              <w:t>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 xml:space="preserve">Konserwy przechowywane w warunkach chłodniczych </w:t>
              <w:br/>
              <w:t>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sta z łososia 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Mięso z łososia wędzonego (niemniej niż 29%) </w:t>
            </w:r>
            <w:r>
              <w:rPr/>
              <w:t xml:space="preserve">olej rzepakowy, woda, ikra ryb, sól spożywcza, cukier, przecier pomidorowy, przyprawy, </w:t>
            </w:r>
            <w:r>
              <w:rPr>
                <w:kern w:val="2"/>
              </w:rPr>
              <w:t xml:space="preserve">bez obcych zanieczyszczeń , produkt o wysokich walorach smakowych delikatnej teksturze i łagodnym smaku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Nie dopuszcza się zmiany barwy, smaku i zapachu treści konserw, oznak korozji lub uszkodzenia, 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 - Tubka metalowa pojemność 145g. Oznakowanie  powinno zawierać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 xml:space="preserve">Konserwy przechowywane w warunkach chłodniczych </w:t>
            </w:r>
          </w:p>
          <w:p>
            <w:pPr>
              <w:pStyle w:val="Normal"/>
              <w:rPr/>
            </w:pPr>
            <w:r>
              <w:rPr/>
              <w:t>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sta łososiow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Mięso z łososia wędzonego (nie mniej niż 23%) olej, woda, cukier, koncentrat pomidorowy, mielona gorczyca, przyprawy, bez obcych zanieczyszczeń  produkt o wysokich walorach smakowych    delikatnej teksturze i łagodnym smaku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Nie dopuszcza się zmiany barwy, smaku i zapachu treści konserw, oznak korozji lub uszkodzenia, 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; Pojemnik z tworzywa sztucznego o pojemności 80g.</w:t>
            </w:r>
          </w:p>
          <w:p>
            <w:pPr>
              <w:pStyle w:val="Normal"/>
              <w:rPr/>
            </w:pPr>
            <w:r>
              <w:rPr/>
              <w:t>Oznakowanie  powinno zawierać 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 xml:space="preserve">Konserwy przechowywane w warunkach chłodniczych </w:t>
            </w:r>
          </w:p>
          <w:p>
            <w:pPr>
              <w:pStyle w:val="Normal"/>
              <w:rPr/>
            </w:pPr>
            <w:r>
              <w:rPr/>
              <w:t>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ta kawiorowa wędzo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Pasta kawiorowa łagodn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wędzona ikra ryb (nie mniej niż 45%), olej rzepakowy, cukier, woda, płatki ziemniaczane, sól spożywcza, przecier pomidorowy, substancje konserwujące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Kawior z przyprawami bez obcych zanieczyszczeń, produkt o wysokich walorach smakowych    delikatnej teksturze i łagodnym smaku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</w:rPr>
            </w:pPr>
            <w:r>
              <w:rPr>
                <w:rFonts w:cs="Arial Narrow" w:ascii="Arial Narrow" w:hAnsi="Arial Narrow"/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Nie dopuszcza się zmiany barwy, smaku i zapachu treści konserw, oznak korozji lub uszkodzenia, obce posmaki, zapachy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Brak oznakowania opakowań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wanie; Tubka metalowa o pojemności 150g.</w:t>
            </w:r>
          </w:p>
          <w:p>
            <w:pPr>
              <w:pStyle w:val="Normal"/>
              <w:rPr/>
            </w:pPr>
            <w:r>
              <w:rPr/>
              <w:t>Oznakowanie  powinno zawierać  w języku polskim:</w:t>
            </w:r>
          </w:p>
          <w:p>
            <w:pPr>
              <w:pStyle w:val="Normal"/>
              <w:rPr/>
            </w:pPr>
            <w:r>
              <w:rPr/>
              <w:t>nazwę dostawcy – producenta ,adres, nazwę produktu, masę netto produktu, datę produkcji , termin przydatności do spożycia ,warunki przechowy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/>
              <w:t xml:space="preserve">Konserwy przechowywane w warunkach chłodniczych </w:t>
            </w:r>
          </w:p>
          <w:p>
            <w:pPr>
              <w:pStyle w:val="Normal"/>
              <w:rPr/>
            </w:pPr>
            <w:r>
              <w:rPr/>
              <w:t>w temperaturze 2</w:t>
            </w:r>
            <w:r>
              <w:rPr>
                <w:vertAlign w:val="superscript"/>
              </w:rPr>
              <w:t>O</w:t>
            </w:r>
            <w:r>
              <w:rPr/>
              <w:t>C do 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ar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zamówieniem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yle121">
    <w:name w:val="style12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41:00Z</dcterms:created>
  <dc:creator>swendrakt</dc:creator>
  <dc:description/>
  <cp:keywords/>
  <dc:language>en-US</dc:language>
  <cp:lastModifiedBy>kroguleck</cp:lastModifiedBy>
  <cp:lastPrinted>2019-02-13T09:22:00Z</cp:lastPrinted>
  <dcterms:modified xsi:type="dcterms:W3CDTF">2019-02-13T08:43:00Z</dcterms:modified>
  <cp:revision>5</cp:revision>
  <dc:subject/>
  <dc:title>Załącznik Nr 1</dc:title>
</cp:coreProperties>
</file>