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Załącznik nr 1 do Umowy z dnia ................................ - cennik (formularz ofertow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a wywóz odpadów - materiałów niebezpiecznych oraz innych materiałów przeznaczonych do termicznego </w:t>
      </w:r>
    </w:p>
    <w:p>
      <w:pPr>
        <w:pStyle w:val="Normal"/>
        <w:jc w:val="center"/>
        <w:rPr/>
      </w:pPr>
      <w:r>
        <w:rPr/>
        <w:t>i chemicznego unieszkodliwiania oraz czasowego gromadzenia jak również produktów spożywczych przeterminowanych lub nie przydatnych do spożycia.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00"/>
        <w:gridCol w:w="2884"/>
        <w:gridCol w:w="1474"/>
        <w:gridCol w:w="1474"/>
        <w:gridCol w:w="1474"/>
        <w:gridCol w:w="147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odpadu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odpad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ga na ro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owa ne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% czy 23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 1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y fluorescencyjne i inne odpady zawierające rtę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30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 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zawierające freon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150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 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z diagnozowania, leczenia i profilaktyki medycznej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 3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3 1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owy toner drukarski zawierający substancje niebezpiecz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opakowania po zużytych tonerach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drukarek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250 k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3 1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owy toner drukarski inny niż wymieniony w 08 03 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opakowania po zużytych tonerach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drukarek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15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 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e opon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10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 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 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aterie i akumulator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10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 1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e urządzenia elektryczne i elektronicz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200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 02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benty, materiały filtracyjne, szmaty ścierki, ubrania robocze, ochronne i inne zabrudzone materiał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np. ubrania , obuwie, i inne elementy umundurowania strażackiego - palne)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1000 k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 03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100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 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żackie ubrania niepalne z włóknem: kevlarem i aramide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150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 0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nniki chemicz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akie jak występują w szkołach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200 k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05 0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ce azbestow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aga do rozliczenia z betonem w którym zalano koc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5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 8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materiały podgumowan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p. skokochron pożarniczy, ponton, wodery itp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35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 8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y spożywcze przeterminowane lub nie przydatne do spożyc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odpady stołówkow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64 pojemników (120 litrowe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ena powinna zawierać również transport, oraz inne czynniki np. takie jak dzierżawa pojemników pod zlewki kuchenne it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wóz poz. od 1 do 13 - zgodnie ze zleceniem lub telefonicznym uzgodnieniem według potrzeb Zleceniodawcy.</w:t>
      </w:r>
    </w:p>
    <w:p>
      <w:pPr>
        <w:pStyle w:val="Normal"/>
        <w:rPr/>
      </w:pPr>
      <w:r>
        <w:rPr>
          <w:sz w:val="20"/>
          <w:szCs w:val="20"/>
        </w:rPr>
        <w:t>Wywóz poz.14  - dwa razy w tygodniu , warunek - Zleceniobiorca powinien wstawić Zleceniodawcy 2 pojemniki 120 litrowe, wywóz tylko pojemników wypełnio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ane ilości są ilościami szacunkowymi, Zleceniodawca zastrzega sobie prawo wykonania umowy w niepełnym wymiarze podanych ilości. Zleceniobiorca nie będzie sobie rościł z tego tytułu pretens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puszcza się częściowe wykonanie usługi (wywóz niektórych substancji zgodnie z wykazem pozycji tabeli) poprzez podwykonawcę, pod warunkiem udokumentowania przez Zleceniobiorcę zawarcia umowy Zleceniobiorcy z Podwykonawcą </w:t>
      </w:r>
    </w:p>
    <w:p>
      <w:pPr>
        <w:pStyle w:val="Normal"/>
        <w:rPr/>
      </w:pPr>
      <w:r>
        <w:rPr>
          <w:sz w:val="20"/>
          <w:szCs w:val="20"/>
        </w:rPr>
        <w:t>w zakresie wskazanym, oraz  udokumentowania przez Zleceniobiorcę faktu, że Podwykonawca może prowadzić daną działalność zgodnie z aktualną decyzją.</w:t>
      </w:r>
    </w:p>
    <w:sectPr>
      <w:type w:val="nextPage"/>
      <w:pgSz w:w="11906" w:h="16838"/>
      <w:pgMar w:left="680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56:00Z</dcterms:created>
  <dc:creator>brzozowskij</dc:creator>
  <dc:description/>
  <cp:keywords/>
  <dc:language>en-US</dc:language>
  <cp:lastModifiedBy>Marcin Pasierb</cp:lastModifiedBy>
  <cp:lastPrinted>2019-04-03T11:04:00Z</cp:lastPrinted>
  <dcterms:modified xsi:type="dcterms:W3CDTF">2019-04-09T06:49:00Z</dcterms:modified>
  <cp:revision>11</cp:revision>
  <dc:subject/>
  <dc:title>UMOWA</dc:title>
</cp:coreProperties>
</file>