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r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m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alnej Szkoły Państwowej Straży Pożarn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Częstochowie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budynk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832"/>
        <w:gridCol w:w="853"/>
        <w:gridCol w:w="990"/>
        <w:gridCol w:w="992"/>
        <w:gridCol w:w="425"/>
        <w:gridCol w:w="2410"/>
      </w:tblGrid>
      <w:tr>
        <w:trPr>
          <w:trHeight w:val="61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dynek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ierzchnia użytkowa 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ba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ewidencyjna brutto</w:t>
            </w:r>
          </w:p>
        </w:tc>
      </w:tr>
      <w:tr>
        <w:trPr>
          <w:trHeight w:val="2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D-H nr 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1.793,39</w:t>
            </w:r>
          </w:p>
        </w:tc>
      </w:tr>
      <w:tr>
        <w:trPr>
          <w:trHeight w:val="2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ynek hotelowy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ud. nr 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80,00</w:t>
            </w:r>
          </w:p>
        </w:tc>
      </w:tr>
      <w:tr>
        <w:trPr>
          <w:trHeight w:val="33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administracyjny 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360,00</w:t>
            </w:r>
          </w:p>
        </w:tc>
      </w:tr>
      <w:tr>
        <w:trPr>
          <w:trHeight w:val="2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ambulatorium 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80,00</w:t>
            </w:r>
          </w:p>
        </w:tc>
      </w:tr>
      <w:tr>
        <w:trPr>
          <w:trHeight w:val="2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dynek hotelu 2 (bud. nr 7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107,64</w:t>
            </w:r>
          </w:p>
        </w:tc>
      </w:tr>
      <w:tr>
        <w:trPr>
          <w:trHeight w:val="29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udynek Sali sportowej 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2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.296,09</w:t>
            </w:r>
          </w:p>
        </w:tc>
      </w:tr>
      <w:tr>
        <w:trPr>
          <w:trHeight w:val="2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magazynu 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069,67</w:t>
            </w:r>
          </w:p>
        </w:tc>
      </w:tr>
      <w:tr>
        <w:trPr>
          <w:trHeight w:val="2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stołówki 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1.110,06</w:t>
            </w:r>
          </w:p>
        </w:tc>
      </w:tr>
      <w:tr>
        <w:trPr>
          <w:trHeight w:val="2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JRG 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8.642,28</w:t>
            </w:r>
          </w:p>
        </w:tc>
      </w:tr>
      <w:tr>
        <w:trPr>
          <w:trHeight w:val="2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dynek Laboratorium 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20,00</w:t>
            </w:r>
          </w:p>
        </w:tc>
      </w:tr>
      <w:tr>
        <w:trPr>
          <w:trHeight w:val="5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komory dymowej 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8,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.366,40</w:t>
            </w:r>
          </w:p>
        </w:tc>
      </w:tr>
      <w:tr>
        <w:trPr>
          <w:trHeight w:val="2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D-H z JR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95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03.199,95</w:t>
            </w:r>
          </w:p>
        </w:tc>
      </w:tr>
      <w:tr>
        <w:trPr>
          <w:trHeight w:val="29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ynek mieszkalno-hotelowy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1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6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1.311,5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magazynu gospodarczego 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47.356,79</w:t>
            </w:r>
          </w:p>
        </w:tc>
      </w:tr>
      <w:tr>
        <w:trPr>
          <w:trHeight w:val="29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2.264.293,83zł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kalizacja budynków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l.p  1-12 oraz 14  ul. Sabinowska 62/64, 42-200 Częstochowa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 xml:space="preserve">l.p. 13                  ul. Artyleryjska  1  dz. Nr </w:t>
      </w:r>
      <w:r>
        <w:rPr>
          <w:rFonts w:cs="Arial" w:ascii="Arial" w:hAnsi="Arial"/>
          <w:b/>
          <w:bCs/>
          <w:iCs/>
        </w:rPr>
        <w:t>1/11 obręb 296, 42-200 Częstochowa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dodatkowe do oceny ryzyka: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  terenie wskazanych lokalizacji nie wystąpiła powódź od 1997r, lokalizacje nie są zagrożone ryzykiem powodzi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</w:rPr>
        <w:t>Wszystkie budynki posiadają pozwolenie na użytkowanie stosowne do aktualnego przeznaczenia oraz są poddawane regularnym przeglądom wynikającym z przepisów prawa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</w:rPr>
        <w:t>Szkoła prowadzi kształcenie w zakresie technik pożarnictwa oraz szkolenie uzupełniające strażaka jednostki ochrony przeciwpożarowej oraz wykonuje zadania ratownicze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</w:rPr>
        <w:t>Teren Szkoły jest zamknięty, w części teren monitorowany kamerami, dozór 24 h/dobę wykonywany przez wartowników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</w:rPr>
        <w:t>Ostatnia modyfikacja instrukcji przeciwpożarowej maj 2012r (dotyczy budynku D-H z JRG), pozostałe budynki- instrukcja w trakcie opracowania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</w:rPr>
        <w:t>Okresowe przeglądy techniczne obiektów są realizowane, uwagi w protokołach są na bieżąco i w miarę możliwości usuwane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</w:rPr>
        <w:t>Zabezpieczenia przeciwpożarowe w miejscu ubezpieczenia są zgodne z przepisami prawa oraz posiadają aktualne przeglądy i badania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 terenie Szkoły stacjonuje Jednostka Ratowniczo Gaśnicza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</w:rPr>
        <w:t>Wszystkie obiekty zgłoszone do ubezpieczenia są w ciągłej eksploatacji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</w:rPr>
        <w:t>Liczba pracowników Szkoły 153, słuchaczy 210 osób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</w:rPr>
        <w:t>Klatki schodowe we wszystkich budynkach  o konstrukcji żelbetonowej, występują schody drewniane (prowadzące na poddasze) w budynku ambulatorium oraz budynku dydaktyczno-hotelowym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udynki posiadają instalacje odgromowe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</w:rPr>
        <w:t>Budynki nie są podłączone w system PSP, w budynku laboratorium system sygnalizacji pożarowej POLON ALFA 4000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</w:rPr>
        <w:t>Pomieszczenia poddasza i techniczne nie posiadają czujek dymowych, w budynku D-H z JRG system czujek na szczytowych klatkach schodow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pis Budynk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both"/>
        <w:rPr/>
      </w:pPr>
      <w:r>
        <w:rPr>
          <w:b/>
        </w:rPr>
        <w:t>Budynek dydaktyczno-hotelowy (nr 1):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>Budynek w którym znajdują się pokoje hotelowe(internat) - jedno skrzydło. W drugim skrzydle znajdują się sale wykładowe, aule, pokoje wykładowców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owierzchnia użytkowa 5390m</w:t>
      </w:r>
      <w:r>
        <w:rPr>
          <w:vertAlign w:val="superscript"/>
        </w:rPr>
        <w:t>2</w:t>
      </w:r>
      <w:r>
        <w:rPr/>
        <w:t>.</w:t>
      </w:r>
    </w:p>
    <w:p>
      <w:pPr>
        <w:pStyle w:val="Bezodstpw"/>
        <w:jc w:val="both"/>
        <w:rPr/>
      </w:pPr>
      <w:r>
        <w:rPr/>
        <w:t>Budynek z 1906 roku. Wpisany do ewidencji zabytków.</w:t>
      </w:r>
    </w:p>
    <w:p>
      <w:pPr>
        <w:pStyle w:val="Bezodstpw"/>
        <w:jc w:val="both"/>
        <w:rPr/>
      </w:pPr>
      <w:r>
        <w:rPr/>
        <w:t>Budynek 3 kondygnacyjny plus strych, 9 klatek schodowych. Ściany zewnętrzne i wewnętrzne murowane z kamienia i cegły. Wewnętrzna konstrukcja nośna szkieletowa na słupach stalowych i żeliwnych. Stropy ceglane. Dach dwuspadowy, więźba dachowa drewniana kryta blachą trapezową.</w:t>
      </w:r>
    </w:p>
    <w:p>
      <w:pPr>
        <w:pStyle w:val="Bezodstpw"/>
        <w:jc w:val="both"/>
        <w:rPr/>
      </w:pPr>
      <w:r>
        <w:rPr/>
        <w:t>W budynku wydzielona została kotłownia olejowo-gazowa oraz maszynownia pod centrale wentylacyjne.</w:t>
      </w:r>
    </w:p>
    <w:p>
      <w:pPr>
        <w:pStyle w:val="Bezodstpw"/>
        <w:jc w:val="both"/>
        <w:rPr/>
      </w:pPr>
      <w:r>
        <w:rPr/>
        <w:t>Budynek częściowo ocieplony i otynkowany.</w:t>
      </w:r>
    </w:p>
    <w:p>
      <w:pPr>
        <w:pStyle w:val="Bezodstpw"/>
        <w:jc w:val="both"/>
        <w:rPr/>
      </w:pPr>
      <w:r>
        <w:rPr/>
        <w:t>Wyposażony w instalację wodno-kanalizacyjną, elektryczną, c.o., odgromową, teleinformatyczną, wentylacji mechanicznej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Remonty prowadzone z bieżąco ze względu na wielkość obiektu.</w:t>
      </w:r>
    </w:p>
    <w:p>
      <w:pPr>
        <w:pStyle w:val="Bezodstpw"/>
        <w:jc w:val="both"/>
        <w:rPr/>
      </w:pPr>
      <w:r>
        <w:rPr/>
        <w:t>Rok 2015 - termomodernizacja budynku (docieplenie stropu nad ostatnią kondygnacją, modernizacja węzła c.w.u., wymiana kotłów, wykonanie wentylacji mechanicznej)</w:t>
      </w:r>
    </w:p>
    <w:p>
      <w:pPr>
        <w:pStyle w:val="Bezodstpw"/>
        <w:jc w:val="both"/>
        <w:rPr/>
      </w:pPr>
      <w:r>
        <w:rPr/>
        <w:t>Nadzór nad obiektem 24h/dobę.</w:t>
      </w:r>
    </w:p>
    <w:p>
      <w:pPr>
        <w:pStyle w:val="Bezodstpw"/>
        <w:jc w:val="both"/>
        <w:rPr/>
      </w:pPr>
      <w:r>
        <w:rPr/>
        <w:t>Zabezpieczenie p.poż - system gaśnic i hydrantów oraz stacjonująca na miejscu Jednostka Ratowniczo-Gaśnicza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>
          <w:b/>
        </w:rPr>
        <w:t>Budynek Hotelowy nr 1 (bud. nr 2):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>Budynek z 1906 roku. Powierzchnia użytkowa 421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Bezodstpw"/>
        <w:jc w:val="both"/>
        <w:rPr>
          <w:b/>
          <w:b/>
        </w:rPr>
      </w:pPr>
      <w:r>
        <w:rPr/>
        <w:t>Budynek w technologii tradycyjnej, murowany. Stropy na belkach stalowych. Dach dwuspadowy, pokryty blachą na więźbie drewnianej. Budynek otynkowany i w części ocieplony.</w:t>
      </w:r>
    </w:p>
    <w:p>
      <w:pPr>
        <w:pStyle w:val="Bezodstpw"/>
        <w:jc w:val="both"/>
        <w:rPr/>
      </w:pPr>
      <w:r>
        <w:rPr/>
        <w:t>Wyposażony w instalację wodno-kanalizacyjną, elektryczną, c.o., odgromową, teleinformatyczną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dzór nad obiektem 24h/dobę.</w:t>
      </w:r>
    </w:p>
    <w:p>
      <w:pPr>
        <w:pStyle w:val="Bezodstpw"/>
        <w:jc w:val="both"/>
        <w:rPr/>
      </w:pPr>
      <w:r>
        <w:rPr/>
        <w:t>Zabezpieczenie p.poż - system gaśnic, stacjonująca na miejscu Jednostka Ratowniczo-Gaśnicz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Budynek administracyjny (nr 4):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 xml:space="preserve">Budynek w którym znajduje się sztab dowodzenia jednostką. Wybudowany w 1906r. Znajduje się w ewidencji zabytków. </w:t>
      </w:r>
    </w:p>
    <w:p>
      <w:pPr>
        <w:pStyle w:val="Bezodstpw"/>
        <w:jc w:val="both"/>
        <w:rPr/>
      </w:pPr>
      <w:r>
        <w:rPr/>
        <w:t>Powierzchnia zabudowy 440m</w:t>
      </w:r>
      <w:r>
        <w:rPr>
          <w:vertAlign w:val="superscript"/>
        </w:rPr>
        <w:t>2</w:t>
      </w:r>
      <w:r>
        <w:rPr/>
        <w:t xml:space="preserve">. Budynek 3-kondygnacyjny. Ściany murowane. Stropy w części gęstożebrowe. Ostatnia kondygnacja na stropie drewnianym. Więźba dachowa drewniana kryta blachą trapezową. </w:t>
      </w:r>
    </w:p>
    <w:p>
      <w:pPr>
        <w:pStyle w:val="Bezodstpw"/>
        <w:jc w:val="both"/>
        <w:rPr/>
      </w:pPr>
      <w:r>
        <w:rPr/>
        <w:t>Wyposażony w instalację wodno-kanalizacyjną, elektryczną, c.o., odgromową, teleinformatyczną.</w:t>
      </w:r>
    </w:p>
    <w:p>
      <w:pPr>
        <w:pStyle w:val="Bezodstpw"/>
        <w:jc w:val="both"/>
        <w:rPr/>
      </w:pPr>
      <w:r>
        <w:rPr/>
        <w:t>Remonty wykonywane na bieżąco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dzór nad obiektem 24h/dobę.</w:t>
      </w:r>
    </w:p>
    <w:p>
      <w:pPr>
        <w:pStyle w:val="Bezodstpw"/>
        <w:jc w:val="both"/>
        <w:rPr/>
      </w:pPr>
      <w:r>
        <w:rPr/>
        <w:t>Zabezpieczenie p.poż - system gaśnic, stacjonująca na miejscu Jednostka Ratowniczo-Gaśnicz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Budynek ambulatorium (nr 5):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>W budynku znajdują się gabinety lekarskie wraz z salami chorych.</w:t>
      </w:r>
    </w:p>
    <w:p>
      <w:pPr>
        <w:pStyle w:val="Bezodstpw"/>
        <w:jc w:val="both"/>
        <w:rPr/>
      </w:pPr>
      <w:r>
        <w:rPr/>
        <w:t>Powierzchnia użytkowa ok. 610m</w:t>
      </w:r>
      <w:r>
        <w:rPr>
          <w:vertAlign w:val="superscript"/>
        </w:rPr>
        <w:t>2</w:t>
      </w:r>
    </w:p>
    <w:p>
      <w:pPr>
        <w:pStyle w:val="Bezodstpw"/>
        <w:jc w:val="both"/>
        <w:rPr/>
      </w:pPr>
      <w:r>
        <w:rPr/>
        <w:t>Budynek wolnostojący z 1906 roku. Wpisany do ewidencji zabytków.</w:t>
      </w:r>
    </w:p>
    <w:p>
      <w:pPr>
        <w:pStyle w:val="Bezodstpw"/>
        <w:jc w:val="both"/>
        <w:rPr/>
      </w:pPr>
      <w:r>
        <w:rPr/>
        <w:t>Budynek 3-kondygnacyjny, bez podpiwniczenia. Budynek murowany z kamienia wapiennego i cegły pełnej, ocieplony i otynkowany. Więźba dachowa wykonana w konstrukcji drewnianej, kryta blachą trapezową. Stolarka PCV i aluminium. Wyposażony w instalację wodno-kanalizacyjną, elektryczną, c.o., odgromową, teleinformatyczną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Ostatni remont w 2013r. - malowanie korytarzy, klatki schodowej oraz części pomieszczeń.</w:t>
      </w:r>
    </w:p>
    <w:p>
      <w:pPr>
        <w:pStyle w:val="Bezodstpw"/>
        <w:jc w:val="both"/>
        <w:rPr/>
      </w:pPr>
      <w:r>
        <w:rPr/>
        <w:t>Nadzór nad obiektem 24h/dobę.</w:t>
      </w:r>
    </w:p>
    <w:p>
      <w:pPr>
        <w:pStyle w:val="Bezodstpw"/>
        <w:jc w:val="both"/>
        <w:rPr/>
      </w:pPr>
      <w:r>
        <w:rPr/>
        <w:t>Zabezpieczenie p.poż - system gaśnic, stacjonująca na miejscu Jednostka Ratowniczo-Gaśnicza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Budynek Hotelowy 2 (bud. nr 7):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>Budynek z 1976 roku. Powierzchnia użytkowa 791,6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Bezodstpw"/>
        <w:jc w:val="both"/>
        <w:rPr/>
      </w:pPr>
      <w:r>
        <w:rPr/>
        <w:t>Budynek w technologii tradycyjnej, murowany. Strop żelbetowych. Dach płaski kryty papą. Budynek otynkowany, ocieplony.</w:t>
      </w:r>
    </w:p>
    <w:p>
      <w:pPr>
        <w:pStyle w:val="Bezodstpw"/>
        <w:jc w:val="both"/>
        <w:rPr/>
      </w:pPr>
      <w:r>
        <w:rPr/>
        <w:t>Wyposażony w instalację wodno-kanalizacyjną, elektryczną, c.o., odgromową, teleinformatyczną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dzór nad obiektem 24h/dobę.</w:t>
      </w:r>
    </w:p>
    <w:p>
      <w:pPr>
        <w:pStyle w:val="Bezodstpw"/>
        <w:jc w:val="both"/>
        <w:rPr/>
      </w:pPr>
      <w:r>
        <w:rPr/>
        <w:t>Zabezpieczenie p.poż - system gaśnic, stacjonująca na miejscu Jednostka Ratowniczo-Gaśnicz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Sala sportowa (nr 13):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>Budynek sali sportowej z szatniami, łazienkami, pomieszczeniem wymiennikowni.</w:t>
      </w:r>
    </w:p>
    <w:p>
      <w:pPr>
        <w:pStyle w:val="Bezodstpw"/>
        <w:jc w:val="both"/>
        <w:rPr/>
      </w:pPr>
      <w:r>
        <w:rPr/>
        <w:t>Powierzchnia użytkowa ok.443 m</w:t>
      </w:r>
      <w:r>
        <w:rPr>
          <w:vertAlign w:val="superscript"/>
        </w:rPr>
        <w:t>2</w:t>
      </w:r>
    </w:p>
    <w:p>
      <w:pPr>
        <w:pStyle w:val="Bezodstpw"/>
        <w:jc w:val="both"/>
        <w:rPr/>
      </w:pPr>
      <w:r>
        <w:rPr/>
        <w:t>Budynek wolnostojący z 1962r., parterowy, niepodpiwniczony, murowany, ocieplony i otynkowany. Dach żelbetowy pokryty papą docieplony pianką poliuretanową zabezpieczoną Izopurem. Stolarka PCV. Wyposażony w instalację wodno-kanalizacyjną, elektryczną, c.o., odgromową, teleinformatyczną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Ostatni remont w 2015r. - termomodernizacja budynku (ocieplenie ścian zewnętrznych i stropu, wymiana węzła c.w.u.)</w:t>
      </w:r>
    </w:p>
    <w:p>
      <w:pPr>
        <w:pStyle w:val="Bezodstpw"/>
        <w:jc w:val="both"/>
        <w:rPr/>
      </w:pPr>
      <w:r>
        <w:rPr/>
        <w:t>Nadzór nad obiektem 24h/dobę.</w:t>
      </w:r>
    </w:p>
    <w:p>
      <w:pPr>
        <w:pStyle w:val="Bezodstpw"/>
        <w:jc w:val="both"/>
        <w:rPr/>
      </w:pPr>
      <w:r>
        <w:rPr/>
        <w:t>Zabezpieczenie p.poż - system gaśnic, stacjonująca na miejscu Jednostka Ratowniczo-Gaśnicza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Budynek magazynu (nr 14):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>Budynek magazynowy murowany w konstrukcji wewnętrznej szkieletowej na słupach żelbetowych. Dach z płyt korytkowych pokrytych papą. Stolarka drzwiowa metalowa, stolarka okienna PCV i w części drewniana. Budynek ocieplony, tynkowany w 2010r. Wyposażony w instalację wodno-kanalizacyjną, elektryczną, c.o., odgromową, teleinformatyczną. Rok budowy 1962r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owierzchnia użytkowa 806m</w:t>
      </w:r>
      <w:r>
        <w:rPr>
          <w:vertAlign w:val="superscript"/>
        </w:rPr>
        <w:t>2</w:t>
      </w:r>
      <w:r>
        <w:rPr/>
        <w:t>.</w:t>
      </w:r>
    </w:p>
    <w:p>
      <w:pPr>
        <w:pStyle w:val="Bezodstpw"/>
        <w:jc w:val="both"/>
        <w:rPr/>
      </w:pPr>
      <w:r>
        <w:rPr/>
        <w:t xml:space="preserve">W budynku usytuowana została kotłownia olejowo-gazowa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dzór nad obiektem 24h/dobę.</w:t>
      </w:r>
    </w:p>
    <w:p>
      <w:pPr>
        <w:pStyle w:val="Bezodstpw"/>
        <w:jc w:val="both"/>
        <w:rPr/>
      </w:pPr>
      <w:r>
        <w:rPr/>
        <w:t>Zabezpieczenie p.poż - system gaśnic, stacjonująca na miejscu Jednostka Ratowniczo-Gaśnicza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>
          <w:b/>
        </w:rPr>
        <w:t>Budynek stołówki (nr 22):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>Budynek w którym znajduje się kuchnia oraz stołówka szkolna wraz z pomieszczeniami magazynowymi działu żywienia.</w:t>
      </w:r>
    </w:p>
    <w:p>
      <w:pPr>
        <w:pStyle w:val="Bezodstpw"/>
        <w:jc w:val="both"/>
        <w:rPr/>
      </w:pPr>
      <w:r>
        <w:rPr/>
        <w:t>Budowany w 1954 roku. Jest budynkiem parterowym, częściowo podpiwniczony. Wybudowany w technologii tradycyjnej murowanej. Budynek ocieplony i otynkowany. Dach  dwuspadowy w części konstrukcja drewniana, pełne deskowanie.</w:t>
      </w:r>
    </w:p>
    <w:p>
      <w:pPr>
        <w:pStyle w:val="Bezodstpw"/>
        <w:jc w:val="both"/>
        <w:rPr/>
      </w:pPr>
      <w:r>
        <w:rPr/>
        <w:t>Wyposażony w instalację wodno-kanalizacyjną, elektryczną, c.o., odgromową, teleinformatyczną, w części wentylacji mechanicznej. W budynku znajduje się kotłownia olejowo-gazowa. Sale jadalni wyposażone w instalacji wentylacyjno-klimatyzacyjne.</w:t>
      </w:r>
    </w:p>
    <w:p>
      <w:pPr>
        <w:pStyle w:val="Bezodstpw"/>
        <w:jc w:val="both"/>
        <w:rPr/>
      </w:pPr>
      <w:r>
        <w:rPr/>
        <w:t>Powierzchnia użytkowa 988,74m</w:t>
      </w:r>
      <w:r>
        <w:rPr>
          <w:vertAlign w:val="superscript"/>
        </w:rPr>
        <w:t>2</w:t>
      </w:r>
      <w:r>
        <w:rPr/>
        <w:t>.</w:t>
      </w:r>
    </w:p>
    <w:p>
      <w:pPr>
        <w:pStyle w:val="Bezodstpw"/>
        <w:jc w:val="both"/>
        <w:rPr/>
      </w:pPr>
      <w:r>
        <w:rPr/>
        <w:t>Remonty prowadzone na bieżąco. W 2015 wykonano termomodernizację budynku (ocieplenie ścian zewnętrznych, ocieplenie dachu wraz z nowym poszyciem)</w:t>
      </w:r>
    </w:p>
    <w:p>
      <w:pPr>
        <w:pStyle w:val="Bezodstpw"/>
        <w:jc w:val="both"/>
        <w:rPr/>
      </w:pPr>
      <w:r>
        <w:rPr/>
        <w:t>Nadzór nad obiektem 24h/dobę.</w:t>
      </w:r>
    </w:p>
    <w:p>
      <w:pPr>
        <w:pStyle w:val="Bezodstpw"/>
        <w:jc w:val="both"/>
        <w:rPr/>
      </w:pPr>
      <w:r>
        <w:rPr/>
        <w:t>Zabezpieczenie p.poż - system gaśnic, stacjonująca na miejscu Jednostka Ratowniczo-Gaśnicza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Budynek JRG (nr 24):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>Budynek po Jednostce Ratowniczo-Gaśniczej w którym znajdują się garaże szkoleniowe wydziału nauczania, pomieszczenia dla wykładowców, garaże wydziału techniki oraz pomieszczenia internatu (pokoje noclegowe). Wyposażony w instalację wodno-kanalizacyjną, elektryczną, c.o., odgromową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owierzchnia użytkowa budynku 2472m</w:t>
      </w:r>
      <w:r>
        <w:rPr>
          <w:vertAlign w:val="superscript"/>
        </w:rPr>
        <w:t>2</w:t>
      </w:r>
      <w:r>
        <w:rPr/>
        <w:t>.</w:t>
      </w:r>
    </w:p>
    <w:p>
      <w:pPr>
        <w:pStyle w:val="Bezodstpw"/>
        <w:jc w:val="both"/>
        <w:rPr/>
      </w:pPr>
      <w:r>
        <w:rPr/>
        <w:t>Rok budowy 1960.</w:t>
      </w:r>
    </w:p>
    <w:p>
      <w:pPr>
        <w:pStyle w:val="Bezodstpw"/>
        <w:jc w:val="both"/>
        <w:rPr/>
      </w:pPr>
      <w:r>
        <w:rPr/>
        <w:t>Budynek dwukondygnacyjny, niepodpiwniczony w konstrukcji tradycyjnej. Ściany z cegły, stropy żelbetowe, dach płaski kryty papą. Budynek ocieplony i otynkowany, teleinformatyczną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dzór nad obiektem 24h/dobę.</w:t>
      </w:r>
    </w:p>
    <w:p>
      <w:pPr>
        <w:pStyle w:val="Bezodstpw"/>
        <w:jc w:val="both"/>
        <w:rPr/>
      </w:pPr>
      <w:r>
        <w:rPr/>
        <w:t>Zabezpieczenie p.poż - system gaśnic, stacjonująca na miejscu Jednostka Ratowniczo-Gaśnicza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Budynek laboratorium (nr 27):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>Budynek z pomieszczeniami laboratorium. Budowa z 1962 roku. Budynek parterowy, niepodpiwniczony. Powierzchnia użytkowa 842m</w:t>
      </w:r>
      <w:r>
        <w:rPr>
          <w:vertAlign w:val="superscript"/>
        </w:rPr>
        <w:t>2</w:t>
      </w:r>
      <w:r>
        <w:rPr/>
        <w:t>. Konstrukcja ścian murowana. Stropodach betonowy, dwuspadowy, kryty papą.</w:t>
      </w:r>
    </w:p>
    <w:p>
      <w:pPr>
        <w:pStyle w:val="Bezodstpw"/>
        <w:jc w:val="both"/>
        <w:rPr/>
      </w:pPr>
      <w:r>
        <w:rPr/>
        <w:t>Wyposażony w instalację wodno-kanalizacyjną, elektryczną, c.o., odgromową, teleinformatyczną.</w:t>
      </w:r>
    </w:p>
    <w:p>
      <w:pPr>
        <w:pStyle w:val="Bezodstpw"/>
        <w:jc w:val="both"/>
        <w:rPr/>
      </w:pPr>
      <w:r>
        <w:rPr/>
        <w:t>Ostatni remont w 2013roku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Budynek p.gaz.- dymowa (nr 38):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>Budynek z 1961 roku. Budynek w którym znajduje się komora dymowa do ćwiczeń kursantów.</w:t>
      </w:r>
    </w:p>
    <w:p>
      <w:pPr>
        <w:pStyle w:val="Bezodstpw"/>
        <w:jc w:val="both"/>
        <w:rPr/>
      </w:pPr>
      <w:r>
        <w:rPr/>
        <w:t>Powierzchnia użytkowa 421m</w:t>
      </w:r>
      <w:r>
        <w:rPr>
          <w:vertAlign w:val="superscript"/>
        </w:rPr>
        <w:t>2</w:t>
      </w:r>
      <w:r>
        <w:rPr/>
        <w:t>. Stropodach betonowy pokrycie papa.</w:t>
      </w:r>
    </w:p>
    <w:p>
      <w:pPr>
        <w:pStyle w:val="Bezodstpw"/>
        <w:jc w:val="both"/>
        <w:rPr/>
      </w:pPr>
      <w:r>
        <w:rPr/>
        <w:t xml:space="preserve">Budynek 2-kondygnacyjny z kondygnacja podziemną. Murowany, otynkowany. Dach płaski kryty papą termozgrzewalną. </w:t>
      </w:r>
    </w:p>
    <w:p>
      <w:pPr>
        <w:pStyle w:val="Bezodstpw"/>
        <w:jc w:val="both"/>
        <w:rPr/>
      </w:pPr>
      <w:r>
        <w:rPr/>
        <w:t>Wyposażony w instalację wodno-kanalizacyjną, elektryczną, c.o., odgromową, teleinformatyczną.</w:t>
      </w:r>
    </w:p>
    <w:p>
      <w:pPr>
        <w:pStyle w:val="Bezodstpw"/>
        <w:jc w:val="both"/>
        <w:rPr/>
      </w:pPr>
      <w:r>
        <w:rPr/>
        <w:t>Remonty prowadzone na bieżąco. Część pomieszczeń odmalowana, odświeżona w 2012 roku.</w:t>
      </w:r>
    </w:p>
    <w:p>
      <w:pPr>
        <w:pStyle w:val="Bezodstpw"/>
        <w:jc w:val="both"/>
        <w:rPr/>
      </w:pPr>
      <w:r>
        <w:rPr/>
        <w:t>Nadzór nad obiektem 24h/dobę.</w:t>
      </w:r>
    </w:p>
    <w:p>
      <w:pPr>
        <w:pStyle w:val="Bezodstpw"/>
        <w:jc w:val="both"/>
        <w:rPr/>
      </w:pPr>
      <w:r>
        <w:rPr/>
        <w:t>Zabezpieczenie p.poż - system gaśnic, stacjonująca na miejscu Jednostka Ratowniczo-Gaśnicz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dynek dydaktyczno-hotelowy z jednostką  ratowniczo-gaśniczą. ( D-H z JR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ddany do użytkowania 30.04.2012r.</w:t>
      </w:r>
    </w:p>
    <w:p>
      <w:pPr>
        <w:pStyle w:val="Normal"/>
        <w:rPr/>
      </w:pPr>
      <w:r>
        <w:rPr>
          <w:rFonts w:cs="Calibri" w:ascii="Calibri" w:hAnsi="Calibri"/>
        </w:rPr>
        <w:t>Opis budynku (funkcjonalnie)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zęść dydaktyczna : aula, sale wykładowe, sale konferencyjne, pracownie laboratoryjne, cześć  kuchenno-barowa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Część hotelowa: bursa (116 pokoi z węzłami sanitarnymi) oraz pokoje dla wykładowców i służby dyżurnej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Część dla Jednostki Ratowniczo-Gaśniczej (garaż+ pomieszczenia i pokoje dla załogi jednostki, zaplecze kuchenne, świetlic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 xml:space="preserve">Opis budynku :  części składow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 Rotund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Skrzydło 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Skrzydło B</w:t>
      </w:r>
    </w:p>
    <w:p>
      <w:pPr>
        <w:pStyle w:val="Normal"/>
        <w:rPr/>
      </w:pPr>
      <w:r>
        <w:rPr>
          <w:rFonts w:cs="Calibri" w:ascii="Calibri" w:hAnsi="Calibri"/>
        </w:rPr>
        <w:t>Konstrukcja: murowana tradycyjnie, bez podpiwniczenia , 3 kondygnacj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ch rotunda stropodach kryty papą, skrzydła A i B, konstrukcja dachu stalowa pokrycie blacha. </w:t>
      </w:r>
    </w:p>
    <w:p>
      <w:pPr>
        <w:pStyle w:val="Normal"/>
        <w:rPr/>
      </w:pPr>
      <w:r>
        <w:rPr>
          <w:rFonts w:cs="Calibri" w:ascii="Calibri" w:hAnsi="Calibri"/>
        </w:rPr>
        <w:t>Stropy wykonane z płyt kanałowych ADTEC (CONSOLIS), na skrzydłach budynku dach łukowy kryty blacha trapezową, w centralnej części( łącznik miedzy segmentami) pokrycie z wełny mineralnej i pap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ndardowe zabezpieczenia przeciwpożarowe, w budynku jednostka pożarniczo-gaśnicza 24h.Dozór 24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Parametry budynk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Kubatura: 52 695,80m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wierzchnia użytkowa: 11 386,60 m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wierzchnia zabudowy:   4 275,95m2,  Powierzchnia całkowita:   13 428,40 m2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dynek mieszkalno-hotelowy (oddany do użytku po przebudowie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iór budynku: luty 2019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</w:rPr>
        <w:t xml:space="preserve">Funkcja  mieszkalno-hotelowa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</w:rPr>
        <w:t xml:space="preserve">adres: ul. Artyleryjska 1 dz. Nr </w:t>
      </w:r>
      <w:r>
        <w:rPr>
          <w:rFonts w:cs="Calibri" w:ascii="Calibri" w:hAnsi="Calibri"/>
          <w:bCs/>
          <w:iCs/>
        </w:rPr>
        <w:t xml:space="preserve">1/11 obręb 296 </w:t>
      </w:r>
    </w:p>
    <w:p>
      <w:pPr>
        <w:pStyle w:val="Normal"/>
        <w:spacing w:before="280" w:after="280"/>
        <w:rPr>
          <w:bCs/>
          <w:iCs/>
        </w:rPr>
      </w:pPr>
      <w:r>
        <w:rPr>
          <w:rFonts w:cs="Arial" w:ascii="Calibri" w:hAnsi="Calibri"/>
          <w:bCs/>
          <w:iCs/>
        </w:rPr>
        <w:t>Budynek  w ostatnich 2 latach był w trakcie przebudowy, która dotyczyła: zmiany rozkładu pomieszczeń, wymiany wszystkich instalacji, tynków, posadzki, stolarki okiennej i drzwiowej. Konstrukcja dachu była w części wzmacniana i wymieniana. Nowe pokrycie z blachy. Budynek podpiwniczony plus 3 kondygnacje nadziemne i poddasze nieużytkowe. oddzieleniem pożarowy dachu i jego konstrukcji jest strop nad ostatnią kondygnacją.</w:t>
        <w:br/>
        <w:t xml:space="preserve">W ramach planowanego przedsięwzięcia nie dokonano zmian w  głównych elementów konstrukcyjnych istniejącego budynku. Budynek trójkondygnacyjny, stropy Kleina dwutraktowe o rozpiętości 4,5 oraz 5,0m, monolityczne żelbetowe, ściany konstrukcyjne z cegły pełnej gr. 43-88cm, więźba dachowa drewniana, dwuspadowa o nachyleniu połaci ok. 51%. </w:t>
      </w:r>
    </w:p>
    <w:p>
      <w:pPr>
        <w:pStyle w:val="Normal"/>
        <w:spacing w:before="280" w:after="280"/>
        <w:rPr/>
      </w:pPr>
      <w:r>
        <w:rPr>
          <w:rFonts w:cs="Arial" w:ascii="Calibri" w:hAnsi="Calibri"/>
          <w:bCs/>
          <w:iCs/>
        </w:rPr>
        <w:t>Rok budowy 1926 - budynek bazowy, Kubatura - 6005,16m2, Pow. użytkowa - 1369,81m2</w:t>
      </w:r>
    </w:p>
    <w:p>
      <w:pPr>
        <w:pStyle w:val="Normal"/>
        <w:spacing w:before="280" w:after="28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>Wymiary:</w:t>
        <w:br/>
        <w:t>długość - 42,79m</w:t>
        <w:br/>
        <w:t>szerokość - 11,34m</w:t>
        <w:br/>
        <w:t>max wysokość - 13,79m</w:t>
      </w:r>
    </w:p>
    <w:p>
      <w:pPr>
        <w:pStyle w:val="Normal"/>
        <w:spacing w:before="280" w:after="28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Budynek magazynu gospodarczego ( nr 29):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Powierzchnia zabudowy - 985 m2,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Kubatura - 4041 m3,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Powierzchnia użytkowa - 896 m2.</w:t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Budynek jest parterowy, niepodpiwniczony, o konstrukcji murowanej, ściany z cegły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i kamienia wapiennego, strop Ackermana, dach płaski. Pokrycie dachu z papy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termozgrzewalnej.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Budynek jest częściowo wyposażony w sprawne instalacje elektryczną i wodną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kres budowy lata 50 dwudziestego wieku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- Modernizacja systemu grzewczego.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 xml:space="preserve">- Ocieplenie ścian zewnętrznych magazynu styropianem gr. 13 cm 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 xml:space="preserve">- Ocieplenie dachu magazynu wełną mineralną gr. 18 cm 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 xml:space="preserve">- Wymiana okien 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- Wymiana bram i drzwi.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 xml:space="preserve">- drzwi zewnętrzne, stalowe, ocieplone, </w:t>
      </w:r>
    </w:p>
    <w:p>
      <w:pPr>
        <w:pStyle w:val="Normal"/>
        <w:autoSpaceDE w:val="false"/>
        <w:rPr/>
      </w:pPr>
      <w:r>
        <w:rPr>
          <w:rFonts w:cs="Arial" w:ascii="Calibri" w:hAnsi="Calibri"/>
        </w:rPr>
        <w:t>- Demontaż starych daszków i zamontowanie nowych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- Wymiana obróbek blacharskich, na obróbki z blachy stalowej gr. 0,55 mm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ocynkowanej, powlekanej.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- Wymiana rynien i rur spustowych na stalowe z blachy stalowej ocynkowanej,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owlekanej.</w:t>
      </w:r>
    </w:p>
    <w:p>
      <w:pPr>
        <w:pStyle w:val="Normal"/>
        <w:spacing w:before="280" w:after="28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</w:rPr>
        <w:t>SUMA UBEZPIECZENIA BUDYNKÓW (bez konsumpcji sumy ubezpieczenia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yn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 Ubezpiecze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o z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g wart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tem ubezpieczeni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Budynki Tab. Wykaz Bud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 1-12, 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38.342.982,27 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widencyjnej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y stał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ynek lp.13 mieszkalno-hotelowy ( po przebudowie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921.311,56 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widencyjnej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y stał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2.264.293,83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A UBEZPIECZENIA MIENIA RUCHOMEGO ( maszyny, urządzenia, wyposażenie, sprzęt) (bez konsumpcji sumy ubezpieczenia, w zakresie od wszystkich ryzyk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2018"/>
        <w:gridCol w:w="230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nie ruchome w budynkach (łączn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uma Ubezpiecze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o z VA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g wart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tem ubezpieczeni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ab. Wykaz budynkó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Lp. 1-1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 968 039,00 z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widencyjnej bru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y stał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11 968 039,00 z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A UBEZPIECZENIA MIENIA RUCHOMEGO ( od kradzieży z włamaniem, rabunku i dewastacji )  Część I ust 9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2018"/>
        <w:gridCol w:w="230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enie ruchome w budynka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 Ubezpiecze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o z VA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g wart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tem ubezpieczeni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Tab. Wykaz Budynków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Lp. 1-1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</w:rPr>
              <w:t>200 000,00 z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widencyjnej bru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rwsze Ryzyk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200 000,00 z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MA UBEZPIECZENIA dla Nisko Cennych składników majątkowych </w:t>
      </w:r>
    </w:p>
    <w:p>
      <w:pPr>
        <w:pStyle w:val="Normal"/>
        <w:rPr/>
      </w:pPr>
      <w:r>
        <w:rPr>
          <w:rFonts w:cs="Arial" w:ascii="Arial" w:hAnsi="Arial"/>
          <w:b/>
        </w:rPr>
        <w:t>( cena jednostkowa zakupu do 500 zł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2018"/>
        <w:gridCol w:w="230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enie ruchome w budynka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 Ubezpiecze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o z VA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g wart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tem ubezpieczeni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Tab. Wykaz Budynków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Lp. 1-1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</w:rPr>
              <w:t>100 000,00 z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tworzeniow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rwsze Ryzyk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100 000,00 z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01:00Z</dcterms:created>
  <dc:creator>Irek.Dec</dc:creator>
  <dc:description/>
  <cp:keywords/>
  <dc:language>en-US</dc:language>
  <cp:lastModifiedBy>Dell</cp:lastModifiedBy>
  <cp:lastPrinted>2018-03-13T09:06:00Z</cp:lastPrinted>
  <dcterms:modified xsi:type="dcterms:W3CDTF">2019-03-26T07:36:00Z</dcterms:modified>
  <cp:revision>47</cp:revision>
  <dc:subject/>
  <dc:title>                    </dc:title>
</cp:coreProperties>
</file>