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18.2019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przedmiotu zamówienia na pn</w:t>
      </w:r>
      <w:r>
        <w:rPr>
          <w:b/>
          <w:sz w:val="24"/>
          <w:szCs w:val="24"/>
        </w:rPr>
        <w:t>: ,,rozbudowę systemu kontroli dostępu ROGER RACS 5 o jeden punkt rejestracji czasu pracy w korytarzu budynku poligonowo-technicznego CSPSP’’</w:t>
      </w:r>
      <w:r>
        <w:rPr>
          <w:sz w:val="24"/>
          <w:szCs w:val="24"/>
        </w:rPr>
        <w:t xml:space="preserve">  zgodnie ze szczegółowym opisem przedmiotu zamówienia załącznik nr 1 do umowy po cenie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5 dni roboczych od dnia podpisania umowy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przedmiot umowy- </w:t>
      </w:r>
      <w:r>
        <w:rPr>
          <w:b/>
        </w:rPr>
        <w:t>24-miesięczną gwarancją</w:t>
      </w:r>
      <w:r>
        <w:rPr/>
        <w:t xml:space="preserve"> na wykonane prace oraz </w:t>
      </w:r>
      <w:r>
        <w:rPr>
          <w:b/>
        </w:rPr>
        <w:t>-24 miesięczną gwarancją producenta</w:t>
      </w:r>
      <w:r>
        <w:rPr/>
        <w:t xml:space="preserve"> na urządzenia wraz                                 z zainstalowanymi akcesoriami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zrealizowania przedmiotu umowy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przedmiot umowy jest dobrej jakości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przedmiot umowy jest towarem oryginalnym (firmowanym przez producenta), fabrycznie nowym. Zapewniamy, że przedmiot umowy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26"/>
        <w:gridCol w:w="179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Rozbudowa systemu kontroli dostępu ROGER RACS 5 o jeden punkt rejestracji czasu pracy w korytarzu budynku poligonowo-technicznego CS PSP      </w:t>
      <w:tab/>
      <w:t xml:space="preserve">                    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18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atarzyna Krogulec</cp:lastModifiedBy>
  <cp:lastPrinted>2018-10-25T08:55:00Z</cp:lastPrinted>
  <dcterms:modified xsi:type="dcterms:W3CDTF">2019-06-11T09:43:00Z</dcterms:modified>
  <cp:revision>64</cp:revision>
  <dc:subject/>
  <dc:title>ZAŁĄCZNIK NR 0</dc:title>
</cp:coreProperties>
</file>