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27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 xml:space="preserve">,,zakup i dostawa sprzętu komputerowego’’ </w:t>
      </w:r>
      <w:r>
        <w:rPr/>
        <w:t>zgodnie ze szczegółowym opisem przedmiotu zamówienia (załącznik nr 1 do umowy)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1701"/>
        <w:gridCol w:w="1276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Zestaw komputerowy –             </w:t>
            </w:r>
            <w:r>
              <w:rPr>
                <w:b/>
                <w:sz w:val="22"/>
                <w:szCs w:val="22"/>
              </w:rPr>
              <w:t>Dell Vostro 3470 i78700/16GB/1000/Win10Pro        z m</w:t>
            </w:r>
            <w:r>
              <w:rPr>
                <w:b/>
                <w:color w:val="000000"/>
                <w:sz w:val="22"/>
                <w:szCs w:val="22"/>
              </w:rPr>
              <w:t>onitor 23.8” Nec MultiSync EA241F czarny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uter przenośny – Lenovo Legion Y530-15 i7/32GB/256+1TB/Win10X GTX1050Ti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mięć flash – Pendrive </w:t>
            </w:r>
            <w:r>
              <w:rPr>
                <w:b/>
                <w:sz w:val="22"/>
                <w:szCs w:val="22"/>
              </w:rPr>
              <w:t>ADATA 32GB DashDrive UV150 czerwony (USB 3.1)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ysk zewnętrzny - ADATA HD710 4TB USB 3.0, PN: </w:t>
            </w:r>
            <w:r>
              <w:rPr>
                <w:b/>
                <w:sz w:val="22"/>
                <w:szCs w:val="22"/>
              </w:rPr>
              <w:t>AHD710P-4TU31-CBK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ysk zewnętrzny - ADATA HD710 2TB USB 3.0, PN: AHD710P-2TU31-CRD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14 dni roboczych od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Na dostarczony sprzęt udzielamy -</w:t>
      </w:r>
      <w:r>
        <w:rPr>
          <w:b/>
        </w:rPr>
        <w:t>24 miesięcznej rękojmi</w: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ęt objęty będzie min- </w:t>
      </w:r>
      <w:r>
        <w:rPr>
          <w:b/>
        </w:rPr>
        <w:t>24-miesięczną gwarancją</w:t>
      </w:r>
      <w:r>
        <w:rPr/>
        <w:t xml:space="preserve"> </w:t>
      </w:r>
      <w:r>
        <w:rPr>
          <w:b/>
        </w:rPr>
        <w:t>wraz z zainstalowanymi</w:t>
      </w:r>
      <w:r>
        <w:rPr/>
        <w:t xml:space="preserve"> </w:t>
      </w:r>
      <w:r>
        <w:rPr>
          <w:b/>
        </w:rPr>
        <w:t>akcesoriami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 ) nr WT.2370.1.27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i dostawa sprzętu komputerowego i urządzeń sieciowych wraz z akcesoriami-zadanie I</w:t>
      <w:tab/>
      <w:t xml:space="preserve">                                    WT.2370.1.27.2019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27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6-11-28T12:37:00Z</cp:lastPrinted>
  <dcterms:modified xsi:type="dcterms:W3CDTF">2019-09-24T09:06:00Z</dcterms:modified>
  <cp:revision>37</cp:revision>
  <dc:subject/>
  <dc:title>ZAŁĄCZNIK NR 0</dc:title>
</cp:coreProperties>
</file>