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36.2019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>NIP ……………..…… REGON ……….……….. tel. …..……….…. e-mail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emy realizację dostawy ,,sprzętu ratownictwa wysokościowego’’ zgodnie ze szczegółowym opisem przedmiotu zamówienia załącznik nr 1  do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32"/>
        <w:gridCol w:w="1408"/>
        <w:gridCol w:w="2160"/>
        <w:gridCol w:w="1980"/>
        <w:gridCol w:w="19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. szt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na jednostkowa net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Wartość netto 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Wartość brutto 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rek typu „jaskiniowego”         Protekt AX 012, 81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AL RESCUE Lina półstatyczna 10.5mm, typ A, L=50,0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AL RESCUE Lina półstatyczna 10.5mm, typ A, L=25,0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ętla OPEN SLING WORK 20mm długość 150cm, szerokość 20m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abinek zakręcany stalowy Petzl Vulca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oczek podwójny Machined Rescue Pulley Doub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elki bezpieczeństwa z pasem biodrowym Singing Rock PROFI WORKER 3D standard, rozmiar M-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ząd zjazdowy z automatyczną blokadą Petzl RIG 20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nża regulowana Grillon 4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ójkąt ewakuacyjny Rescue Triangle Pitagoras C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sk Petzl Vertex Ven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ękawice Petzl Cordex, rozmiary 1xS, 1xM, 2x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atarka czołowa ACTIK CORE 450lm Petzl czarna z akumulatorem PETZL</w:t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10.12.2019r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przęt udzielamy </w:t>
      </w:r>
      <w:r>
        <w:rPr>
          <w:b/>
        </w:rPr>
        <w:t>min. 12 miesięcy 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sprzęt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14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sprzęt jest nowy, nigdy nie używany, nie posiada wad i zapewniamy, że spełnia on wymagania określone w szczegółowym opisie przedmiotu zamówienia załącznik nr 1 do umowy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załącznik nr 1 do umowy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2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>,,zakup i dostawa sprzętu ratownictwa wysokościowego’’</w:t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36.2019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Katarzyna Krogulec</cp:lastModifiedBy>
  <cp:lastPrinted>2018-11-07T13:34:00Z</cp:lastPrinted>
  <dcterms:modified xsi:type="dcterms:W3CDTF">2019-11-18T11:10:00Z</dcterms:modified>
  <cp:revision>84</cp:revision>
  <dc:subject/>
  <dc:title>ZAŁĄCZNIK NR 0</dc:title>
</cp:coreProperties>
</file>