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3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3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jaj konsumpcyjnych’’</w:t>
      </w:r>
      <w:r>
        <w:rPr>
          <w:bCs/>
        </w:rPr>
        <w:t>, w asortymencie określonym w poniższej tabeli oraz zgodnym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540"/>
        <w:gridCol w:w="900"/>
        <w:gridCol w:w="90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*(4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5)*(6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+(7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ja spożywcze klasa A, wielkość L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jajek według aktualnego zapotrzebowania Kupującej  w okresie </w:t>
      </w:r>
      <w:r>
        <w:rPr>
          <w:b/>
        </w:rPr>
        <w:t xml:space="preserve">12 miesięcy od dnia pierwszej dostawy jaj konsumpcyjnych do Kupującej (jednak nie wcześniej niż od 23.02.2019r)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8:00Z</dcterms:created>
  <dc:creator>WT</dc:creator>
  <dc:description/>
  <cp:keywords/>
  <dc:language>en-US</dc:language>
  <cp:lastModifiedBy>Katarzyna Krogulec</cp:lastModifiedBy>
  <cp:lastPrinted>2019-01-28T10:09:00Z</cp:lastPrinted>
  <dcterms:modified xsi:type="dcterms:W3CDTF">2020-01-09T12:43:00Z</dcterms:modified>
  <cp:revision>66</cp:revision>
  <dc:subject/>
  <dc:title>ZAŁĄCZNIK NR 0</dc:title>
</cp:coreProperties>
</file>