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ormularz ofertowy- 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ywóz i utylizacja odpadów gastronomicznych i pokonsumpcyjnych (odpad kategorii III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00"/>
        <w:gridCol w:w="2884"/>
        <w:gridCol w:w="1474"/>
        <w:gridCol w:w="1474"/>
        <w:gridCol w:w="1474"/>
        <w:gridCol w:w="1474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ategori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odpad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zacunkowa </w:t>
              <w:br/>
              <w:t>waga na ro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owa netto w z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 kg odpad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wka podatku W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% czy 23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jak obowiązuje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z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ałość)</w:t>
            </w:r>
          </w:p>
        </w:tc>
      </w:tr>
      <w:tr>
        <w:trPr>
          <w:trHeight w:val="93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dpady gastronomiczne                      i pokonsumpcyjn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18 000 kg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brut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cena powinna zawierać również transport, oraz inne czynniki wpływające na cenę wywozu odpad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wóz 2-3 razy w tygodniu (dni pracując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ana ilość jest ilością szacunkową, Zleceniodawca zastrzega sobie prawo wykonania umowy w niepełnym wymiarze podanej ilości. Zleceniobiorca nie będzie sobie rościł z tego tytułu pretens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puszcza się częściowe wykonanie usługi np. transport poprzez podwykonawcę, pod warunkiem udokumentowania przez Zleceniobiorcę zawarcia umowy Zleceniobiorcy z Podwykonawcą w zakresie wskazanym, oraz  udokumentowania przez Zleceniobiorcę faktu, że Podwykonawca może prowadzić daną działalność zgodnie z aktualną decyzją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57:00Z</dcterms:created>
  <dc:creator>brzozowskij</dc:creator>
  <dc:description/>
  <cp:keywords/>
  <dc:language>en-US</dc:language>
  <cp:lastModifiedBy>Katarzyna Krogulec</cp:lastModifiedBy>
  <dcterms:modified xsi:type="dcterms:W3CDTF">2020-03-05T11:05:00Z</dcterms:modified>
  <cp:revision>4</cp:revision>
  <dc:subject/>
  <dc:title>Formularz ofertowy</dc:title>
</cp:coreProperties>
</file>