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5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 xml:space="preserve">,, 10 sztuk Aparatów powietrznych X-Pro z automatem oddechowym ZENITH wraz z maskami panoramicznymi OptiPro oraz butlami kompozytowymi’’ </w:t>
      </w:r>
      <w:r>
        <w:rPr>
          <w:sz w:val="24"/>
          <w:szCs w:val="24"/>
        </w:rPr>
        <w:t xml:space="preserve"> 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10 sztu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0 sztuk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powietrzny X-PRO                 z automatem oddechowym ZEN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tla kompozy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a panoramiczna OptiP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30 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36-miesięcznej gwarancji</w:t>
      </w:r>
      <w:r>
        <w:rPr/>
        <w:t xml:space="preserve"> </w:t>
      </w:r>
      <w:r>
        <w:rPr>
          <w:b/>
        </w:rPr>
        <w:t>i min 24-miesięcy rękojmi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10 sztuk aparatów powietrznych X-Pro z automatem oddechowym ZENITH wraz z maskami OPTIPRO Honeywell oraz butlami kompozytowymi’’ 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5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8-11-05T11:08:00Z</cp:lastPrinted>
  <dcterms:modified xsi:type="dcterms:W3CDTF">2020-04-16T07:16:00Z</dcterms:modified>
  <cp:revision>59</cp:revision>
  <dc:subject/>
  <dc:title>ZAŁĄCZNIK NR 0</dc:title>
</cp:coreProperties>
</file>