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</w:rPr>
        <w:t xml:space="preserve">UMOWA- projekt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firstLine="284"/>
        <w:rPr/>
      </w:pPr>
      <w:r>
        <w:rPr>
          <w:rFonts w:cs="Times" w:ascii="Times" w:hAnsi="Times"/>
        </w:rPr>
        <w:t xml:space="preserve">W dniu </w:t>
      </w:r>
      <w:r>
        <w:rPr>
          <w:rFonts w:cs="Times" w:ascii="Times" w:hAnsi="Times"/>
          <w:b/>
        </w:rPr>
        <w:t>……………… 2020</w:t>
      </w:r>
      <w:r>
        <w:rPr>
          <w:rFonts w:cs="Times" w:ascii="Times" w:hAnsi="Times"/>
        </w:rPr>
        <w:t xml:space="preserve"> roku pomiędz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entralną Szkołą Państwowej Straży Pożarnej w Częstochowie, </w:t>
        <w:br/>
        <w:t xml:space="preserve">ul. Sabinowska 62, 42-200 Częstochowa, NIP 573-11-77-649 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reprezentowaną przez Komendanta ………………………………..  </w:t>
      </w:r>
    </w:p>
    <w:p>
      <w:pPr>
        <w:pStyle w:val="Normal"/>
        <w:rPr/>
      </w:pPr>
      <w:r>
        <w:rPr>
          <w:rFonts w:cs="Times" w:ascii="Times" w:hAnsi="Times"/>
        </w:rPr>
        <w:t xml:space="preserve">zwaną w treści umowy </w:t>
      </w:r>
      <w:r>
        <w:rPr>
          <w:rFonts w:cs="Times" w:ascii="Times" w:hAnsi="Times"/>
          <w:b/>
        </w:rPr>
        <w:t>Zamawiając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……………………………</w:t>
      </w:r>
      <w:r>
        <w:rPr>
          <w:rFonts w:cs="Times" w:ascii="Times" w:hAnsi="Times"/>
        </w:rPr>
        <w:t>.. z siedzibą w ………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NIP: ……………..; REGON: ………………;</w:t>
      </w:r>
    </w:p>
    <w:p>
      <w:pPr>
        <w:pStyle w:val="Normal"/>
        <w:jc w:val="both"/>
        <w:rPr/>
      </w:pPr>
      <w:r>
        <w:rPr>
          <w:rFonts w:cs="Times" w:ascii="Times" w:hAnsi="Times"/>
        </w:rPr>
        <w:t>reprezentowan</w:t>
      </w:r>
      <w:r>
        <w:rPr>
          <w:rFonts w:cs="Times" w:ascii="Times" w:hAnsi="Times"/>
          <w:i/>
          <w:iCs/>
        </w:rPr>
        <w:t>ą</w:t>
      </w:r>
      <w:r>
        <w:rPr>
          <w:rFonts w:cs="Times" w:ascii="Times" w:hAnsi="Times"/>
        </w:rPr>
        <w:t xml:space="preserve"> przez: ……………………… 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zwaną w dalszej części umowy </w:t>
      </w:r>
      <w:r>
        <w:rPr>
          <w:rFonts w:cs="Times" w:ascii="Times" w:hAnsi="Times"/>
          <w:b/>
          <w:bCs/>
        </w:rPr>
        <w:t>Wykonawcą</w:t>
      </w:r>
      <w:r>
        <w:rPr>
          <w:rFonts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została zawarta umowa o następującej treści:</w:t>
        <w:b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Times" w:ascii="Times" w:hAnsi="Times"/>
          <w:b/>
        </w:rPr>
        <w:t xml:space="preserve">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>Zamawiająca zleca, a Wykonawca przyjmuje do wykonania roboty zwane dalej „przedmiotem umowy” polegające na wykonaniu na stanowiskach garażowych pojazdów  pożarniczych w Centralnej  Szkole Państwowej Straży Pożarnej w Częstochowie systemu umożliwiającego podłączenie pojazdów do prądu poprzez system ładowarek  w celu utrzymania prawidłowego naładowania akumulatorów oraz podłączenie do instalacji pneumatycznej w celu utrzymania właściwego ciśnienia w układzie pneumatycznym pojazdu jednocześnie (jednym przewodem i złączem),co umożliwi szybszy wyjazd samochodów do działań ratowniczych (system szybki start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Times" w:ascii="Times" w:hAnsi="Times"/>
        </w:rPr>
        <w:t>Zakres rzeczowy przedmiotu umowy obejmuj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ainstalowanie urządzeń do  zasilania pojazdów w prąd oraz sprężone powietrze jednocześnie, dla 10 stanowisk pojazdów w garażach budynku dydaktyczno-hotelowego nr 40 na terenie Centralnej Szkoły Państwowej Straży Pożarnej przy ul. Sabinowskiej 62-64  w Częstochowie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854" w:leader="none"/>
        </w:tabs>
        <w:ind w:left="720" w:hanging="360"/>
        <w:jc w:val="both"/>
        <w:rPr/>
      </w:pPr>
      <w:r>
        <w:rPr>
          <w:rFonts w:cs="Times" w:ascii="Times" w:hAnsi="Times"/>
        </w:rPr>
        <w:t>Przeprowadzenie szkolenia z zakresu obsługi urządzeń dla co najmniej 5 (pięciu) pracowników Zamawiającej. Termin szkolenia uzgodniony zostanie najpóźniej w trakcie odbioru przedmiotu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" w:ascii="Times" w:hAnsi="Times"/>
        </w:rPr>
        <w:t xml:space="preserve">Przygotowanie pełnej dokumentacji związanej z wydaniem decyzji zezwalającej </w:t>
        <w:br/>
        <w:t xml:space="preserve">na eksploatację urządzeń przez Urząd Dozoru Technicznego. Koszt związany </w:t>
        <w:br/>
        <w:t>z przeprowadzeniem kontroli przez UDT jak i przeprowadzenie wszystkich niezbędnych pomiarów i badań leży po stronie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Przekazanie Zamawiającej dokumentacji powykonawczej, dokumentacji projektowej uwzględniającej modyfikacj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2" w:leader="none"/>
        </w:tabs>
        <w:ind w:left="284" w:hanging="27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Dokumentacja projektowa powykonawcza z wprowadzonymi przez Wykonawcę zmianami zostanie przekazana Zamawiającej z zachowaniem terminu określonego w </w:t>
      </w:r>
      <w:r>
        <w:rPr>
          <w:rFonts w:eastAsia="Times New Roman" w:cs="Times New Roman"/>
          <w:b/>
        </w:rPr>
        <w:t>§</w:t>
      </w:r>
      <w:r>
        <w:rPr>
          <w:rFonts w:cs="Times" w:ascii="Times" w:hAnsi="Times"/>
          <w:b/>
        </w:rPr>
        <w:t xml:space="preserve"> 2 ust. 1 i 2</w:t>
      </w:r>
      <w:r>
        <w:rPr>
          <w:rFonts w:cs="Times" w:ascii="Times" w:hAnsi="Times"/>
        </w:rPr>
        <w:t>. Ponadto zostanie przekazana Zamawiającej dokumentacja z wynikami prób i  pomiarów, przy odbiorze końcowym robó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22" w:leader="none"/>
        </w:tabs>
        <w:ind w:left="284" w:hanging="270"/>
        <w:jc w:val="both"/>
        <w:rPr/>
      </w:pPr>
      <w:r>
        <w:rPr>
          <w:rFonts w:cs="Times" w:ascii="Times" w:hAnsi="Times"/>
        </w:rPr>
        <w:t>Zakres rzeczowy zamówienia określają również nw. dokumenty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contextualSpacing/>
        <w:rPr/>
      </w:pPr>
      <w:r>
        <w:rPr>
          <w:rFonts w:cs="Times" w:ascii="Times" w:hAnsi="Times"/>
          <w:sz w:val="24"/>
          <w:szCs w:val="24"/>
        </w:rPr>
        <w:t>Opis przedmiotu zamówienia (załącznik nr 1 do umowy), dokumentacja projektowa  w wersjach ostatecznych,   uwzględniająca wprowadzone przez strony modyfikacje;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200" w:hanging="774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Oferta Wykonawc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W przypadku, gdy opis przedmiotu zamówienia (załącznik nr 1), w tym dokumentacja projektowa, nie podają w sposób szczegółowy sposobu wykonywania robót lub wykonania określonego elementu mającego wpływ na wykonanie przedmiotu Umowy, bądź też nie precyzują dostatecznie rodzaju i standardu materiałów lub urządzeń, Wykonawca zobowiązany jest do każdorazowego wcześniejszego uzgodnienia tych kwestii z Zamawiającą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 przypadku zniszczenia lub uszkodzenia wykonanych elementów robót, ich części bądź innego przedmiotu należącego do  Zamawiającej, z przyczyn leżących po stronie Wykonawcy lub podwykonawców, Wykonawca zobowiązany jest do naprawienia wynikłej szkod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ykonawca oświadcza, że zapoznał się z miejscem wykonania przedmiotu zamówienia oraz zapoznał się z opisem przedmiotu zamówienia (załącznik nr 1 do umowy), otrzymał dokumentację projektową i się z nią zapoznał, warunki wykonania umowy są mu znane          i nie wnosi w tym zakresie żadnych zastrzeżeń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Zakres robót obejmuje również wykonanie przez Wykonawcę wszelkich prac związanych z wymogami BHP, organizacją i realizacją robót bez zakłóceń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Wykonawca oświadcza, iż na żądanie Zamawiającej dostarczy dokumenty potwierdzające parametry, przydatność do stosowania w budownictwie, jakość użytych do wykonania umowy surowców i materiałów; dotyczy to dokumentów, jakie wymagane są w obrocie tymi surowcami i materiałami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ykonawca zapewnia, że wszystkie osoby wyznaczone przez niego do realizacji niniejszej umowy posiadają odpowiednie kwalifikacje oraz przeszkolenia i uprawnienia wymagane przepisami prawa (w szczególności przepisami BHP)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ykonawca jest zobowiązany odsunąć od wykonywania pracy każdą osobę, która przez swój brak kwalifikacji lub z innego powodu zagraża w jakikolwiek sposób należytemu wykonaniu umow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Na podstawie art. 29 ust. 3a ustawy Pzp, Zamawiająca wymaga zatrudnienia przez Wykonawcę lub podwykonawcę minimum 2 (dwóch) osób na pełny etat, wykonujących bezpośrednio, fizycznie czynności robót. W związku z powyższym, Wykonawca lub podwykonawca, przed rozpoczęciem wykonywania pracy przez te osoby, zobowiązany jest przedstawić Zamawiającej wykaz pracowników oraz oświadczenie o zatrudnieniu ich na podstawie umowy o pracę. W przypadku zmiany pracowników lub ustanowienia zastępstw, wykaz i oświadczenia muszą być każdorazowo aktualizowane. Na  żądanie Zamawiającej, Wykonawca przedstawi dokumenty potwierdzające zatrudnienie na podstawie umów o pracę. Nieprzedstawienie takich dokumentów traktowane będzie jako naruszenie obowiązku zatrudnienia na podstawie umowy o pracę i spowoduje zastosowanie kary umownej, przewidzianej w § 13 ust. 2 pkt 6 umowy. Wymóg ten nie dotyczy osób kierujących robotami, nadzorujących roboty, dostawców materiałów budowlanych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§ 2</w:t>
      </w:r>
    </w:p>
    <w:p>
      <w:pPr>
        <w:pStyle w:val="1"/>
        <w:numPr>
          <w:ilvl w:val="3"/>
          <w:numId w:val="4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60" w:leader="none"/>
        </w:tabs>
        <w:spacing w:lineRule="auto" w:line="240" w:before="0" w:after="0"/>
        <w:ind w:left="360" w:hanging="36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Całkowite wykonanie przedmiotu umowy nastąpi w terminie 60 dni od podpisania umowy</w:t>
      </w:r>
    </w:p>
    <w:p>
      <w:pPr>
        <w:pStyle w:val="1"/>
        <w:numPr>
          <w:ilvl w:val="3"/>
          <w:numId w:val="4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60" w:leader="none"/>
        </w:tabs>
        <w:spacing w:lineRule="auto" w:line="240" w:before="0" w:after="0"/>
        <w:ind w:left="360" w:hanging="36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Termin wykonania robót będzie zachowany w dacie zgłoszenia przez Wykonawcę gotowości do odbioru robót, jeśli dojdzie do odbioru robót w terminie przewidzianym </w:t>
        <w:br/>
        <w:t>w § 8 ust. 3 i 5.</w:t>
      </w:r>
    </w:p>
    <w:p>
      <w:pPr>
        <w:pStyle w:val="1"/>
        <w:numPr>
          <w:ilvl w:val="3"/>
          <w:numId w:val="4"/>
        </w:numPr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  <w:tab w:val="left" w:pos="360" w:leader="none"/>
        </w:tabs>
        <w:spacing w:lineRule="auto" w:line="240" w:before="0" w:after="0"/>
        <w:ind w:left="360" w:hanging="36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Od dnia protokolarnego przekazania miejsca wykonywania robót przez Zamawiającą, Wykonawca odpowiada za organizację swojego zaplecza w miejscu wskazanym przez Zamawiającą oraz ponosi odpowiedzialność za szkody wyrządzone Zamawiającej oraz osobom trzecim.</w:t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pacing w:lineRule="auto" w:line="240" w:before="0" w:after="0"/>
        <w:ind w:left="1638" w:hanging="1098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mawiająca powołuje inspektora nadzoru w osobie  - ……………; ……………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Inspektor nadzoru uprawniony jest do wydawania Wykonawcy poleceń związanych </w:t>
        <w:br/>
        <w:t>z zapewnieniem prawidłowego, zgodnego z umową i projektem, wykonania umówionych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  <w:bCs/>
          <w:strike/>
        </w:rPr>
      </w:pPr>
      <w:r>
        <w:rPr>
          <w:rFonts w:cs="Times" w:ascii="Times" w:hAnsi="Times"/>
          <w:bCs/>
        </w:rPr>
        <w:t xml:space="preserve">Przedstawicielem Wykonawcy na budowie będzie kierownik robót w osobie </w:t>
      </w:r>
      <w:r>
        <w:rPr>
          <w:rFonts w:cs="Times" w:ascii="Times" w:hAnsi="Times"/>
          <w:b/>
          <w:bCs/>
        </w:rPr>
        <w:t>………………</w:t>
      </w:r>
      <w:r>
        <w:rPr>
          <w:rFonts w:cs="Times" w:ascii="Times" w:hAnsi="Times"/>
          <w:bCs/>
        </w:rPr>
        <w:t xml:space="preserve"> posiadający uprawnienia nr </w:t>
      </w:r>
      <w:r>
        <w:rPr>
          <w:rFonts w:cs="Times" w:ascii="Times" w:hAnsi="Times"/>
          <w:b/>
          <w:bCs/>
        </w:rPr>
        <w:t>………………</w:t>
      </w:r>
      <w:r>
        <w:rPr>
          <w:rFonts w:cs="Times" w:ascii="Times" w:hAnsi="Times"/>
          <w:bCs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  <w:bCs/>
          <w:strike/>
        </w:rPr>
      </w:pPr>
      <w:r>
        <w:rPr>
          <w:rFonts w:cs="Times" w:ascii="Times" w:hAnsi="Times"/>
          <w:bCs/>
        </w:rPr>
        <w:t>Wykonawca oświadcza, iż kierownik robót posiada odpowiednie kwalifikacje</w:t>
        <w:br/>
        <w:t xml:space="preserve"> do pełnienia funkcji. Wykonawca  upoważnia kierownika budowy do utrzymywania kontaktu z Zamawiającą oraz do sprawowania nadzoru nad pracownikami Wykonawcy na terenie wykonywanych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" w:ascii="Times" w:hAnsi="Times"/>
        </w:rPr>
        <w:t>Zmiana osób wskazanych w ust. 2 i 3 w trakcie wykonywania robót wymagać będzie zgody Zamawiającej i sporządzenia aneksu do umowy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Roboty będą realizowane z materiałów Wykonawcy i w zakresie zgodnym </w:t>
        <w:br/>
        <w:t xml:space="preserve">z dokumentacją przetargową, </w:t>
      </w:r>
      <w:r>
        <w:rPr>
          <w:rFonts w:cs="Times" w:ascii="Times" w:hAnsi="Times"/>
        </w:rPr>
        <w:t>zgodnie z obowiązującymi przepisami prawa a także zgodnie z najlepszą wiedzą i doświadczeniem Wykonawcy oraz z zachowaniem najwyższej staran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" w:ascii="Times" w:hAnsi="Times"/>
          <w:bCs/>
        </w:rPr>
        <w:t xml:space="preserve">Wykonawca oświadcza, że użyte do wykonania przedmiotu umowy materiały </w:t>
        <w:br/>
        <w:t>są fabrycznie nowe i spełniają wymagania jakościowe oraz spełniają parametry określone w dokumentacji projektowej oraz w opisie przedmiotu zamówienia (załącznik nr 1)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5*</w:t>
      </w:r>
    </w:p>
    <w:p>
      <w:pPr>
        <w:pStyle w:val="Normal"/>
        <w:ind w:left="34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odwykonawcy</w:t>
      </w:r>
    </w:p>
    <w:p>
      <w:pPr>
        <w:pStyle w:val="Normal"/>
        <w:ind w:left="340" w:hanging="0"/>
        <w:rPr>
          <w:rFonts w:ascii="Times" w:hAnsi="Times" w:cs="Times"/>
        </w:rPr>
      </w:pPr>
      <w:r>
        <w:rPr>
          <w:rFonts w:cs="Times" w:ascii="Times" w:hAnsi="Times"/>
        </w:rPr>
        <w:t>Wykonawca zrealizuje przedmiot umowy samodzielnie bez udziału podwykonawców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5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Wykonawca powierzy podwykonawcom wykonanie części zamówienia: </w:t>
      </w:r>
    </w:p>
    <w:p>
      <w:pPr>
        <w:pStyle w:val="Normal"/>
        <w:ind w:left="36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- ………………………………….– zakres procentowy….%.</w:t>
      </w:r>
    </w:p>
    <w:p>
      <w:pPr>
        <w:pStyle w:val="Normal"/>
        <w:ind w:left="360" w:hanging="0"/>
        <w:jc w:val="both"/>
        <w:rPr/>
      </w:pPr>
      <w:r>
        <w:rPr>
          <w:rFonts w:cs="Times" w:ascii="Times" w:hAnsi="Times"/>
          <w:b/>
        </w:rPr>
        <w:t>- ………………………………….– zakres procentowy….%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>Wykonawca jest odpowiedzialny za działania lub zaniechania Podwykonawcy, jego przedstawicieli lub pracowników, jak za własne działania i zaniecha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>Wykonawca może:</w:t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owierzyć realizację części zamówienia Podwykonawcom, mimo nie wskazania </w:t>
        <w:br/>
        <w:t>w ofercie takiej części do powierzenia podwykonawcom,</w:t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wskazać inny zakres Podwykonawstwa niż w Ofercie,</w:t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wskazać innych Podwykonawców niż przedstawieni w Ofercie,</w:t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zrezygnować z Podwykonawstw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" w:ascii="Times" w:hAnsi="Times"/>
        </w:rPr>
        <w:t>W przypadku, gdy nastąpi zmiana lub rezygnacja z Podwykonawcy, Wykonawca jest zobowiązany wykazać Zamawiającej, iż proponowany inny podwykonawca lub Wykonawca samodzielnie spełniają je w stopniu nie mniejszym niż wymagany w trakcie postępowania o udzielenie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Umowa z Podwykonawcą powinna określać: 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" w:hAnsi="Times" w:cs="Times"/>
        </w:rPr>
      </w:pPr>
      <w:r>
        <w:rPr>
          <w:rFonts w:cs="Times" w:ascii="Times" w:hAnsi="Times"/>
        </w:rPr>
        <w:t>termin zapłaty wynagrodzenia nie dłuższy niż 30 dni od dnia doręczenia Wykonawcy, Podwykonawcy lub dalszemu Podwykonawcy faktury lub rachunku, potwierdzających wykonanie zleconej Podwykonawcy lub dalszemu Podwykonawcy roboty budowlanej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Times" w:ascii="Times" w:hAnsi="Times"/>
        </w:rPr>
        <w:t xml:space="preserve">że Zamawiająca zapłaci bezpośrednio podwykonawcy kwotę należnego wynagrodzenia bez odsetek w przypadku uchylania się przez Wykonawcę od obowiązku zapłaty wymagalnego wynagrodzenia przysługującego podwykonawcy lub Dalszemu Podwykonawcy, którzy zawarli zaakceptowane przez Zamawiającą Umowy </w:t>
        <w:br/>
        <w:t>o Podwykonawstwo</w:t>
      </w:r>
      <w:r>
        <w:rPr>
          <w:rFonts w:cs="Times" w:ascii="Times" w:hAnsi="Times"/>
          <w:i/>
        </w:rPr>
        <w:t>.</w:t>
      </w:r>
      <w:r>
        <w:rPr>
          <w:rFonts w:cs="Times" w:ascii="Times" w:hAnsi="Times"/>
        </w:rPr>
        <w:t xml:space="preserve">  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akres robót do wykonania przez podwykonawcę (dalszego podwykonawcę), sposób realizacji, zastosowane materiały, które nie mogą być sprzeczne z umową zawartą </w:t>
        <w:br/>
        <w:t>z Zamawiającą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" w:hAnsi="Times" w:cs="Times"/>
        </w:rPr>
      </w:pPr>
      <w:r>
        <w:rPr>
          <w:rFonts w:cs="Times" w:ascii="Times" w:hAnsi="Times"/>
        </w:rPr>
        <w:t>termin realizacji robót objętych umową, przy czym termin ten nie może przekraczać terminu realizacji zamówienia określonego w umowie z Zamawiającą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wysokość wynagrodzenia podwykonawcy (dalszego podwykonawcy) za wykonanie danego zakresu robót,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6. Umowa o podwykonawstwo nie może zawierać postanowień:</w:t>
      </w:r>
    </w:p>
    <w:p>
      <w:pPr>
        <w:pStyle w:val="Normal"/>
        <w:numPr>
          <w:ilvl w:val="0"/>
          <w:numId w:val="27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uzależniających uzyskanie przez Podwykonawcę płatności od Wykonawcy od zapłaty przez Zamawiającą Wykonawcy wynagrodzenia obejmującego zakres robót wykonanych przez Podwykonawcę, </w:t>
      </w:r>
    </w:p>
    <w:p>
      <w:pPr>
        <w:pStyle w:val="Normal"/>
        <w:numPr>
          <w:ilvl w:val="0"/>
          <w:numId w:val="27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uzależniających zwrot Podwykonawcy kwot zabezpieczenia przez Wykonawcę, od zwrotu zabezpieczenia wykonania umowy przez Zamawiającą Wykonawcy.</w:t>
      </w:r>
    </w:p>
    <w:p>
      <w:pPr>
        <w:pStyle w:val="Normal"/>
        <w:numPr>
          <w:ilvl w:val="0"/>
          <w:numId w:val="27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sprzecznych z postanowieniami umowy zawartej z Wykonawcą lub sprzecznych </w:t>
        <w:br/>
        <w:t>z obowiązującymi przepisami prawa.</w:t>
      </w:r>
    </w:p>
    <w:p>
      <w:pPr>
        <w:pStyle w:val="Normal"/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>7. Zawarcie Umowy o podwykonawstwo, powinno być poprzedzone akceptacją projektu tej umowy przez Zamawiającą.</w:t>
      </w:r>
    </w:p>
    <w:p>
      <w:pPr>
        <w:pStyle w:val="Normal"/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8. Możliwość zapłaty bezpośredniej, o której mowa w ust. 5 pkt. 2 dotyczy wyłącznie należności powstałych po zaakceptowaniu przez Zamawiającą umowy </w:t>
        <w:br/>
        <w:t>o podwykonawstwo, stąd podwykonawca zobowiązany jest posiadać zaakceptowaną Umowę o podwykonawstwo przez Zamawiającą przed rozpoczęciem wykonywania robót.</w:t>
      </w:r>
    </w:p>
    <w:p>
      <w:pPr>
        <w:pStyle w:val="Normal"/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Wykonawca, podwykonawca lub dalszy podwykonawca zobowiązany jest do przedłożenia Zamawiającej projektu Umowy o podwykonawstwo, nie później niż 14 dni przed jej zawarciem.</w:t>
      </w:r>
    </w:p>
    <w:p>
      <w:pPr>
        <w:pStyle w:val="Normal"/>
        <w:ind w:left="426" w:hanging="426"/>
        <w:jc w:val="both"/>
        <w:rPr/>
      </w:pPr>
      <w:r>
        <w:rPr>
          <w:rFonts w:cs="Times" w:ascii="Times" w:hAnsi="Times"/>
        </w:rPr>
        <w:t>10.</w:t>
        <w:tab/>
        <w:t xml:space="preserve">Jeżeli Zamawiająca w terminie 14 dni od dnia przedłożenia mu projektu Umowy </w:t>
        <w:br/>
        <w:t>o podwykonawstwo, nie zgłosi na piśmie zastrzeżeń uważa się, że zaakceptowała  projekt umowy.</w:t>
      </w:r>
    </w:p>
    <w:p>
      <w:pPr>
        <w:pStyle w:val="Normal"/>
        <w:ind w:left="426" w:hanging="426"/>
        <w:jc w:val="both"/>
        <w:rPr/>
      </w:pPr>
      <w:r>
        <w:rPr>
          <w:rFonts w:cs="Times" w:ascii="Times" w:hAnsi="Times"/>
        </w:rPr>
        <w:t xml:space="preserve">11. </w:t>
        <w:tab/>
        <w:t xml:space="preserve">Zamawiająca jest uprawniona zgłosić zastrzeżenia lub sprzeciw do przedłożonego projektu umowy (zmiany umowy) w przypadku przedłożenia Umowy </w:t>
        <w:br/>
        <w:t>o podwykonawstwo, nie spełniającej określonych w opisie przedmiotu zamówienia (załącznik nr 1) wymagań oraz niezgodnego z ust. 5 i 6 w terminie 14 dni od dnia jej przedłożenia Zamawiającej.</w:t>
      </w:r>
    </w:p>
    <w:p>
      <w:pPr>
        <w:pStyle w:val="Normal"/>
        <w:ind w:left="426" w:hanging="426"/>
        <w:jc w:val="both"/>
        <w:rPr/>
      </w:pPr>
      <w:r>
        <w:rPr>
          <w:rFonts w:cs="Times" w:ascii="Times" w:hAnsi="Times"/>
        </w:rPr>
        <w:t xml:space="preserve">12. W przypadku zgłoszenia zastrzeżeń do przedłożonego projektu umowy </w:t>
        <w:br/>
        <w:t xml:space="preserve">o podwykonawstwo (zmiany umowy) – w przypadku ich nieusunięcia przez Wykonawcę w terminie 3 dni roboczych– Zamawiająca wnosi sprzeciw w terminie kolejnych 3 dni roboczych do ww. umowy, która została mu przedłożona.    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3. </w:t>
        <w:tab/>
        <w:t xml:space="preserve">Po akceptacji projektu Umowy o podwykonawstwo,  lub po bezskutecznym upływie terminu na zgłoszenie przez Zamawiającą zastrzeżeń, Wykonawca, podwykonawca lub dalszy podwykonawca przedłoży poświadczony za zgodność z oryginałem odpis Umowy o podwykonawstwo w terminie 7 dni od dnia zawarcia tej umowy. Zamawiająca traci uprawnienie do wniesienia do niej sprzeciwu po upływie 7 dni od dnia jej złożenia przez Wykonawcę.    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>14.</w:t>
        <w:tab/>
        <w:t xml:space="preserve">Wykonawca, podwykonawca lub dalszy podwykonawca jest zobowiązany </w:t>
        <w:br/>
        <w:t xml:space="preserve">do każdorazowego przedkładania Zamawiającej w terminie 7 dni od dnia zawarcia poświadczonego za zgodność z oryginałem odpisu zawartej Umowy o podwykonawstwo (jej zmiany), w celu weryfikacji, czy wskazane w niej terminy zapłaty wynagrodzenia nie są dłuższe niż 30 dni, z wyłączeniem umów o podwykonawstwo o wartości mniejszej niż 0,5% wartości umowy w sprawie zamówienia publicznego.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5. </w:t>
        <w:tab/>
        <w:t xml:space="preserve">Wykonawca, podwykonawca lub dalszy podwykonawca jest zobowiązany do zapłaty wynagrodzenia należnego Podwykonawcy w terminach płatności określonych w Umowie </w:t>
        <w:br/>
        <w:t xml:space="preserve">o podwykonawstwo.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6. </w:t>
        <w:tab/>
        <w:t>Wykonawca, podwykonawca lub dalszy podwykonawca przedłoży wraz z projektem Umowy o podwykonawstwo, odpis z Krajowego Rejestru Sądowego lub inny dokument właściwy z uwagi na status prawny Podwykonawcy, potwierdzający uprawnienia osób zawierających umowę w imieniu Podwykonawcy do jego reprezentowania.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7. </w:t>
        <w:tab/>
        <w:t>Do zmian postanowień umowy o podwykonawstwo stosuje się zasady mające zastosowanie przy zawieraniu Umowy o podwykonawstwo.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8. </w:t>
        <w:tab/>
        <w:t xml:space="preserve">Wykonawca jest zobowiązany przedłożyć do faktury wraz z innymi dokumentami wymaganymi przedmiotową umową również oświadczenia podwykonawców lub dowody dotyczące zapłaty wynagrodzenia Podwykonawcom (Dalszym podwykonawcom), których termin upłynął w 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o podwykonawstwo na dzień realizacji należności z faktury. 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9. </w:t>
        <w:tab/>
        <w:t xml:space="preserve">Jeżeli w terminie określonym w Umowie o podwykonawstwo, którą Zamawiająca zaakceptowała, Wykonawca nie zapłaci w całości lub w części wymagalnego wynagrodzenia przysługującego Podwykonawcy, Podwykonawca może zwrócić się </w:t>
        <w:br/>
        <w:t xml:space="preserve">z żądaniem zapłaty wynagrodzenia bezpośrednio do Zamawiającej.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0. </w:t>
        <w:tab/>
        <w:t xml:space="preserve">Zamawiająca zobowiązana jest wezwać Wykonawcę do zgłoszenia uwag dotyczących zasadności zapłaty wynagrodzenia Podwykonawcy lub Dalszemu Podwykonawcy </w:t>
        <w:br/>
        <w:t xml:space="preserve">w terminie nie krótszym niż 7 dni od dnia doręczenia Wykonawcy żądania Podwykonawcy.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1. W przypadku zgłoszenia przez Wykonawcę uwag, o których mowa w ust. 20 podważających zasadność bezpośredniej zapłaty, Zamawiająca posiada uprawnienie do dysponowania wskazanymi kwotami zgodnie z postanowieniami art. 143c ust. 5 ustawy Prawo zamówień publicznych (odmawia dokonania bezpośredniej zapłaty, dokonuje bezpośredniej zapłaty podwykonawcom, składa przedmiot żądania do depozytu sądowego).      </w:t>
      </w:r>
    </w:p>
    <w:p>
      <w:pPr>
        <w:pStyle w:val="Normal"/>
        <w:ind w:left="426" w:hanging="426"/>
        <w:jc w:val="both"/>
        <w:rPr/>
      </w:pPr>
      <w:r>
        <w:rPr>
          <w:rFonts w:cs="Times" w:ascii="Times" w:hAnsi="Times"/>
        </w:rPr>
        <w:t>22.</w:t>
        <w:tab/>
        <w:t xml:space="preserve">Zamawiająca jest zobowiązana zapłacić podwykonawcy należne wynagrodzenie, jeżeli Podwykonawca udokumentuje jego zasadność dokumentami potwierdzającymi należyte wykonanie i odbiór robót, a Wykonawca nie złoży w trybie określonym w ust. 20 i 21 uwag w sposób wystarczający wykazujących niezasadność bezpośredniej zapłaty. Bezpośrednia zapłata obejmuje wyłącznie należne wynagrodzenie bez odsetek należnych Podwykonawcy lub Dalszemu podwykonawcy.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3. </w:t>
        <w:tab/>
        <w:t xml:space="preserve">Zamawiająca podejmuje decyzję w przedmiocie płatności bezpośredniej na rzecz podwykonawców w terminie nie dłuższym niż 30 dni od dnia zgłoszenia żądania zapłaty.   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4. Kwota należna Podwykonawcy zostanie uiszczona przez Zamawiającą w złotych polskich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>25. Kwotę zapłaconą Podwykonawcy lub skierowaną do depozytu sądowego Zamawiająca potrąca z wynagrodzenia należnego Wykonawcy.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6. </w:t>
        <w:tab/>
        <w:t xml:space="preserve">Zamawiająca może żądać od Wykonawcy zmiany albo odsunięcia Podwykonawcy, jeżeli sprzęt techniczny, osoby i kwalifikacje, którymi dysponuje Podwykonawca, nie spełniają warunków lub wymagań dotyczących podwykonawstwa, określonych w postępowaniu </w:t>
        <w:br/>
        <w:t>o udzielenia zamówienia publicznego lub nie dają rękojmi należytego wykonania powierzonych Podwykonawcy robót.</w:t>
      </w:r>
    </w:p>
    <w:p>
      <w:pPr>
        <w:pStyle w:val="Normal"/>
        <w:ind w:left="426" w:hanging="426"/>
        <w:jc w:val="both"/>
        <w:rPr/>
      </w:pPr>
      <w:r>
        <w:rPr>
          <w:rFonts w:cs="Times" w:ascii="Times" w:hAnsi="Times"/>
        </w:rPr>
        <w:t>27.</w:t>
        <w:tab/>
        <w:t>Zasady dotyczące podwykonawców mają odpowiednie zastosowanie do dalszych podwykonawców.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8. </w:t>
        <w:tab/>
        <w:t xml:space="preserve">Jeżeli zobowiązania Podwykonawcy wobec Wykonawcy związane z wykonanymi robotami lub dostarczonymi materiałami, obejmuje okres dłuższy niż okres gwarancyjny ustalony w umowie w sprawie zamówienia publicznego Wykonawca po upływie okresu gwarancyjnego jest zobowiązany na żądanie Zamawiającej dokonać cesji na jego korzyść uprawnień wynikających z tych zobowiązań.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6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88" w:hanging="588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Wynagrodzenie ryczałtowe Wykonawcy za realizację całości przedmiotu umowy, strony ustalają zgodnie ze złożoną ofertą na kwotę: </w:t>
      </w:r>
    </w:p>
    <w:p>
      <w:pPr>
        <w:pStyle w:val="Normal"/>
        <w:numPr>
          <w:ilvl w:val="4"/>
          <w:numId w:val="10"/>
        </w:numPr>
        <w:jc w:val="both"/>
        <w:rPr/>
      </w:pPr>
      <w:r>
        <w:rPr>
          <w:rFonts w:cs="Times" w:ascii="Times" w:hAnsi="Times"/>
          <w:bCs/>
        </w:rPr>
        <w:t>……</w:t>
      </w:r>
      <w:r>
        <w:rPr>
          <w:rFonts w:cs="Times" w:ascii="Times" w:hAnsi="Times"/>
          <w:bCs/>
        </w:rPr>
        <w:t>,… złotych netto (słownie: ……………… ./100 netto).</w:t>
      </w:r>
    </w:p>
    <w:p>
      <w:pPr>
        <w:pStyle w:val="Normal"/>
        <w:numPr>
          <w:ilvl w:val="4"/>
          <w:numId w:val="10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VAT według obowiązujących stawek w wysokości  23% w kwocie …………. zł.</w:t>
      </w:r>
    </w:p>
    <w:p>
      <w:pPr>
        <w:pStyle w:val="Normal"/>
        <w:numPr>
          <w:ilvl w:val="4"/>
          <w:numId w:val="10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Wartość brutto wynosi …………. złotych (słownie: ………………./100 brutto)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88" w:hanging="588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odstawę do zapłacenia Wykonawcy wynagrodzenia stanowi protokół odbioru przedmiotu zamówienia podpisany przez Zamawiającą i Wykonawcę. Warunkiem wypłaty wynagrodzenia jest wykonanie robót oraz dostarczenie dokumentu zapłaty (faktury).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588" w:hanging="588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Niedoszacowanie, pominięcie oraz brak rozpoznania zakresu przedmiotu zamówienia, nie może być podstawą do żądania podwyższenia wynagrodzenia ryczałtow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>W okresie trwania umowy wynagrodzenie nie podlega waloryzacji z wyjątkiem urzędowej zmiany podatku VA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" w:ascii="Times" w:hAnsi="Times"/>
        </w:rPr>
        <w:t xml:space="preserve">Wynagrodzenie, o którym mowa w ust. 1 obejmuje wynagrodzenie podwykonawców </w:t>
        <w:br/>
        <w:t>za wykonanie robót określonych w § 5* ust. 1 niniejszej umowy.*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Strony postanawiają, że rozliczenie za wykonane i odebrane roboty nastąpi jedną fakturą końcową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Times" w:hAnsi="Times" w:cs="Times"/>
          <w:i/>
          <w:i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Podstawą do wystawienia faktury końcowej będzie protokół odbioru końcowego podpisany przez uprawnionego przedstawiciela Wykonawcy i komisję powołaną przez Zamawiającą do odbior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Times" w:hAnsi="Times" w:cs="Times"/>
          <w:i/>
          <w:i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Załącznikiem do protokołu odbioru końcowego będzie całość dokumentacji  powykonawczej oraz protokoły badań i prób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Times" w:hAnsi="Times" w:cs="Times"/>
        </w:rPr>
      </w:pPr>
      <w:r>
        <w:rPr>
          <w:rFonts w:cs="Times" w:ascii="Times" w:hAnsi="Times"/>
        </w:rPr>
        <w:t xml:space="preserve">Faktura wystawiona będzie na Zamawiającą: Centralną Szkołę Państwowej Straży Pożarnej w Częstochowie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Times" w:hAnsi="Times" w:cs="Times"/>
        </w:rPr>
      </w:pPr>
      <w:r>
        <w:rPr>
          <w:rFonts w:cs="Times" w:ascii="Times" w:hAnsi="Times"/>
        </w:rPr>
        <w:t>Należność Wykonawcy przekazana będzie na rachunek Wykonawcy wskazany w fakturze w terminie 30 dni od dnia dostarczenia Zamawiającej prawidłowo wystawionej faktury wraz z dokumentami wymienionymi odpowiednio w ust. 2, 3 oraz 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a datę dokonania zapłaty przyjmuje się dzień uznania rachunku bankowego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" w:ascii="Times" w:hAnsi="Times"/>
        </w:rPr>
        <w:t xml:space="preserve">Zamawiająca oświadcza, że nie jest podatnikiem podatku VAT i podaje dane do faktury:  </w:t>
      </w:r>
    </w:p>
    <w:p>
      <w:pPr>
        <w:pStyle w:val="Normal"/>
        <w:ind w:firstLine="360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 xml:space="preserve">Centralna Szkoła Państwowej Straży Pożarnej w Częstochowie, </w:t>
      </w:r>
    </w:p>
    <w:p>
      <w:pPr>
        <w:pStyle w:val="Normal"/>
        <w:ind w:firstLine="360"/>
        <w:jc w:val="center"/>
        <w:rPr/>
      </w:pPr>
      <w:r>
        <w:rPr>
          <w:rFonts w:cs="Times" w:ascii="Times" w:hAnsi="Times"/>
          <w:i/>
        </w:rPr>
        <w:t>ul. Sabinowska 62/64, 42-200 Częstochowa, NIP: 573 11 77 64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" w:ascii="Times" w:hAnsi="Times"/>
        </w:rPr>
        <w:t xml:space="preserve">Wykonawca jest zobowiązany przedłożyć do faktury wraz z innymi dokumentami wymaganymi przedmiotową umową również oświadczenia podwykonawców lub dowody dotyczące zapłaty wynagrodzenia Podwykonawcom (Dalszym podwykonawcom), których termin upłynął w 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</w:t>
        <w:br/>
        <w:t xml:space="preserve">o podwykonawstwo na dzień realizacji należności z faktury.*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" w:ascii="Times" w:hAnsi="Times"/>
        </w:rPr>
        <w:t>Do faktury końcowej za wykonanie przedmiotu umowy, Wykonawca dołączy dodatkowo oświadczenia podwykonawców o pełnym zafakturowaniu przez nich zakresu robót wykonanych zgodnie z Umowami o podwykonawstwo. *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odstawą płatności należnych Podwykonawcom zgodnie z ust. 14 będzie prawidłowo wystawiona faktura Wykonawcy z dołączonymi potwierdzonymi za zgodność </w:t>
        <w:br/>
        <w:t xml:space="preserve">z oryginałem kopiami prawidłowo wystawionych faktur podwykonawców, sporządzonymi przez Wykonawcę i Podwykonawcę za ten sam okres rozliczeniowy, określającymi zakres rzeczowy wykonanych robót wynikających z Umów </w:t>
        <w:br/>
        <w:t>o podwykonawstwo.*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>Kwoty wypłacone podwykonawcom na podstawie dokumentów wymienionych w ust. 5 pomniejszać będą należności Wykonawcy wskazane na fakturze.*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>W przypadku, gdy Podwykonawca nie zafakturował żadnych robót w danym okresie rozliczeniowym, Wykonawca załączy do faktury oświadczenie Podwykonawcy potwierdzające tę okoliczność i brak wymagalności jakiejkolwiek kwoty z tytułu wykonanych robót - to wówczas cała kwota wynikającą z faktury zostanie wypłacona Wykonawcy.*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Bezpośrednie płatności wynagrodzenia należnego podwykonawcom za wykonane roboty budowlane, dostawy lub usługi Zamawiająca będzie realizowała na zasadach określonych </w:t>
        <w:br/>
        <w:t xml:space="preserve">w § 5* umowy na konto bankowe Podwykonawców wskazane w kopiach faktur.* </w:t>
      </w:r>
    </w:p>
    <w:p>
      <w:pPr>
        <w:pStyle w:val="Normal"/>
        <w:ind w:left="426" w:hanging="426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4. </w:t>
        <w:tab/>
        <w:t>Postanowienia ust. 8-13 stosuje się odpowiednio w przypadku zawarcia umów Podwykonawcy z Dalszym podwykonawcą.*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§ 8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Odbioru robót oraz robót ulegających zakryciu dokonają przedstawiciele Zamawiającej w terminie 3 dni robocze od dnia zgłoszenia odbioru przez Wykonawcę. W przypadku nie zgłoszenia do odbioru tych robót wykonawca na żądanie przedstawicieli Zamawiającej będzie zobowiązany na własny koszt do ich odkrycia i doprowadzenia do wymaganego stan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Odbiór końcowy ma na celu przekazanie Zamawiającej zrealizowanego przedmiotu umowy po sprawdzeniu jego należytego wykonania i przeprowadzeniu badań, prób technicznych i testów itp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Gotowość do odbioru końcowego Wykonawca zgłosi Zamawiającej w formie pisemnej. Zamawiająca wyznaczy termin i rozpocznie odbiór końcowy w ciągu 5 dni roboczych </w:t>
        <w:br/>
        <w:t>od daty zgłosz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Odbioru końcowego dokona Komisja powołana przez Zamawiającą do odbioru robót i uprawniony przedstawiciel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Prace Komisji, nie powinny trwać dłużej niż 5 dni roboczych od daty rozpoczęcia odbior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 czynności odbioru, sporządza się protokół zawierający wszelkie ustalenia dokonane </w:t>
        <w:br/>
        <w:t>w toku odbioru, a w szczególności ujawnione wady, jak też ewentualne wyznaczenie terminów na ich usunięc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 razie stwierdzenia w toku czynności odbioru wad przedmiotu odbioru Zamawiającej przysługują następujące uprawnienia:</w:t>
      </w:r>
    </w:p>
    <w:p>
      <w:pPr>
        <w:pStyle w:val="Normal"/>
        <w:numPr>
          <w:ilvl w:val="0"/>
          <w:numId w:val="15"/>
        </w:numPr>
        <w:ind w:left="735" w:hanging="309"/>
        <w:jc w:val="both"/>
        <w:rPr>
          <w:rFonts w:ascii="Times" w:hAnsi="Times" w:cs="Times"/>
        </w:rPr>
      </w:pPr>
      <w:r>
        <w:rPr>
          <w:rFonts w:cs="Times" w:ascii="Times" w:hAnsi="Times"/>
        </w:rPr>
        <w:t>jeżeli wady nadają się do usunięcia odmawia odbioru do czasu ich usunięcia,</w:t>
      </w:r>
    </w:p>
    <w:p>
      <w:pPr>
        <w:pStyle w:val="Normal"/>
        <w:numPr>
          <w:ilvl w:val="0"/>
          <w:numId w:val="15"/>
        </w:numPr>
        <w:ind w:left="735" w:hanging="309"/>
        <w:jc w:val="both"/>
        <w:rPr>
          <w:rFonts w:ascii="Times" w:hAnsi="Times" w:cs="Times"/>
        </w:rPr>
      </w:pPr>
      <w:r>
        <w:rPr>
          <w:rFonts w:cs="Times" w:ascii="Times" w:hAnsi="Times"/>
        </w:rPr>
        <w:t>jeżeli wady nie nadają się do usunięcia t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jeżeli nie uniemożliwiają one użytkowania przedmiotu odbioru zgodnie </w:t>
        <w:br/>
        <w:t>z przeznaczeniem, Zamawiająca może obniżyć odpowiednio wynagrodzeni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jeżeli wady uniemożliwiają użytkowanie zgodnie z przeznaczeniem Zamawiająca może odstąpić od umowy lub zażądać wykonania przedmiotu umowy po raz drug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>Wykonawca obowiązany jest do pisemnego zawiadomienia Zamawiającej o usunięciu wad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amawiająca przerywa czynności odbioru w przypadku stwierdzenia w przedmiocie odbioru wad uniemożliwiających użytkowanie przedmiotu umowy zgodnie </w:t>
        <w:br/>
        <w:t>z przeznaczeniem, aż do czasu usunięcia tych wad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azem z wnioskiem o dokonanie odbioru końcowego robót Wykonawca przekaże Zamawiającej: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900" w:leader="none"/>
        </w:tabs>
        <w:ind w:left="3060" w:hanging="270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dokumentację powykonawczą wraz z dokumentacją z pomiarów,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900" w:leader="none"/>
        </w:tabs>
        <w:ind w:left="3060" w:hanging="270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karty gwarancyjne,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testy, aprobaty techniczne na zastosowane i wbudowane prefabrykaty, materiały</w:t>
        <w:br/>
        <w:t xml:space="preserve"> i urządzenia itp. (na żądanie Zamawiającej),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ewentualne uzgodnienia z Zamawiającą;</w:t>
      </w:r>
    </w:p>
    <w:p>
      <w:pPr>
        <w:pStyle w:val="Normal"/>
        <w:numPr>
          <w:ilvl w:val="4"/>
          <w:numId w:val="19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oświadczenie kierownika robót o zakończeniu robót oraz o ich prawidłowości </w:t>
        <w:br/>
        <w:t xml:space="preserve">i  zgodności z zatwierdzoną dokumentacją techniczną oraz przepisami </w:t>
        <w:br/>
        <w:t xml:space="preserve">i obowiązującymi normami. 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9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  <w:t>Wykonawca nie odpowiada za wady powstałe z winy Zamawiającej z powodu wadliwego użytk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" w:ascii="Times" w:hAnsi="Times"/>
        </w:rPr>
        <w:t>Wykonawca udziela min 12 miesięcy gwarancji oraz 36 miesięcy rękojmi liczonej od daty całkowitego odbioru przedmiotu umowy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Usunięcie ujawnionych wad w okresie rękojmi i gwarancji nastąpi w terminie 14 dni roboczych od zawiadomienia o wadach. W przypadku nie usunięcia wad w terminie, Zamawiająca może zlecić ich usunięcie osobie trzeciej a kosztami usunięcia obciążyć Wykonawcę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" w:ascii="Times" w:hAnsi="Times"/>
        </w:rPr>
        <w:t xml:space="preserve">W czasie obowiązywania gwarancji wykonawca zapewni nieodpłatne przeglądy </w:t>
        <w:br/>
        <w:t xml:space="preserve">i wymagany nieodpłatny serwis instalacji i urządzeń przez siebie zamontowanych wraz z materiałami eksploatacyjnymi </w:t>
      </w:r>
      <w:r>
        <w:rPr/>
        <w:t>co najmniej raz w roku. Przy czym przegląd w ostatnim roku obowiązywania gwarancji zostanie wykonany nie później niż miesiąc przed upływem okresu gwarancji. Do kosztów zalicza się między innymi wykonanie przeglądu (koszt roboczogodzin) materiały eksploatacyjne oraz koszt dojazdu serwisu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W przypadku nieusunięcia przez Wykonawcę zgłoszonych wad Zamawiająca może zlecić ich usunięcie osobie trzeciej na koszt Wykonawcy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Times" w:ascii="Times" w:hAnsi="Times"/>
          <w:b/>
        </w:rPr>
        <w:t xml:space="preserve"> 10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  <w:t xml:space="preserve">Niewykonanie przez Wykonawcę obowiązków opisanych w ustępach poprzednich spowoduje obciążenie Wykonawcy karą umowną w wysokości 5% umówionego wynagrodzenia netto w </w:t>
      </w:r>
      <w:r>
        <w:rPr>
          <w:rFonts w:cs="Times" w:ascii="Times" w:hAnsi="Times"/>
          <w:sz w:val="24"/>
          <w:szCs w:val="24"/>
        </w:rPr>
        <w:t>§</w:t>
      </w:r>
      <w:r>
        <w:rPr>
          <w:rFonts w:cs="Times" w:ascii="Times" w:hAnsi="Times"/>
          <w:bCs/>
          <w:sz w:val="24"/>
          <w:szCs w:val="24"/>
        </w:rPr>
        <w:t>6 ust 1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11.</w:t>
      </w:r>
    </w:p>
    <w:p>
      <w:pPr>
        <w:pStyle w:val="Normal"/>
        <w:numPr>
          <w:ilvl w:val="4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mawiająca zobowiązana jest do:</w:t>
      </w:r>
    </w:p>
    <w:p>
      <w:pPr>
        <w:pStyle w:val="Normal"/>
        <w:numPr>
          <w:ilvl w:val="5"/>
          <w:numId w:val="10"/>
        </w:numPr>
        <w:ind w:left="1428" w:hanging="348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przekazania niezbędnych dokumentów i informacji koniecznych </w:t>
        <w:br/>
        <w:t>do wykonania zamówienia,</w:t>
      </w:r>
    </w:p>
    <w:p>
      <w:pPr>
        <w:pStyle w:val="Normal"/>
        <w:numPr>
          <w:ilvl w:val="5"/>
          <w:numId w:val="10"/>
        </w:numPr>
        <w:ind w:left="144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odbioru należycie wykonanych czynności ulegających zakryciu oraz odbioru końcowego,</w:t>
      </w:r>
    </w:p>
    <w:p>
      <w:pPr>
        <w:pStyle w:val="Normal"/>
        <w:numPr>
          <w:ilvl w:val="5"/>
          <w:numId w:val="10"/>
        </w:numPr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terminowego regulowania wystawionej przez Wykonawcę faktury,</w:t>
      </w:r>
    </w:p>
    <w:p>
      <w:pPr>
        <w:pStyle w:val="Normal"/>
        <w:numPr>
          <w:ilvl w:val="5"/>
          <w:numId w:val="10"/>
        </w:numPr>
        <w:ind w:left="144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udostępnienia energii elektrycznej i wody do wykonania robót objętych umową,</w:t>
      </w:r>
    </w:p>
    <w:p>
      <w:pPr>
        <w:pStyle w:val="Normal"/>
        <w:numPr>
          <w:ilvl w:val="4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Wykonawca zobowiązany jest do:</w:t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otokolarnego przejęcia miejsca realizacji robót,</w:t>
      </w:r>
    </w:p>
    <w:p>
      <w:pPr>
        <w:pStyle w:val="Normal"/>
        <w:ind w:left="720" w:hanging="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ealizacji robót w szczególności zgodnie z: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zepisami BHP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Times" w:ascii="Times" w:hAnsi="Times"/>
          <w:bCs/>
        </w:rPr>
        <w:t>opisem przedmiotu zamówienia (załącznik nr 1)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</w:rPr>
        <w:t>ze złożoną ofertą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Times" w:ascii="Times" w:hAnsi="Times"/>
          <w:bCs/>
        </w:rPr>
        <w:t>technologią określoną w opisie przedmiotu zamówienia (załącznik nr 1)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dokumentacją projektową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sadami rzetelnej wiedzy technicznej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 obowiązującymi normami technicznymi i technologicznymi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zepisami prawa budowlanego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obowiązującymi standardami zabezpieczenia i bezpieczeństwa,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1620" w:leader="none"/>
        </w:tabs>
        <w:ind w:left="1620" w:hanging="54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niejszą umową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onsultowania z Zamawiającą miejsca poboru źródeł zasilania energii elektrycznej</w:t>
        <w:br/>
        <w:t>i wody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</w:rPr>
        <w:t>zapewnienia uprawnionej obsługi używanego sprzętu,</w:t>
      </w:r>
    </w:p>
    <w:p>
      <w:pPr>
        <w:pStyle w:val="Normal"/>
        <w:numPr>
          <w:ilvl w:val="5"/>
          <w:numId w:val="13"/>
        </w:numPr>
        <w:jc w:val="both"/>
        <w:rPr/>
      </w:pPr>
      <w:r>
        <w:rPr>
          <w:rFonts w:cs="Times" w:ascii="Times" w:hAnsi="Times"/>
          <w:bCs/>
        </w:rPr>
        <w:t xml:space="preserve">kontaktowania się z Zamawiającą w celu dokonania ewentualnych uzgodnień i poprawek w projekcie w takim terminie aby nie wstrzymywało to realizacji robót, 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uczestnictwa w czynnościach odbioru końcowego,</w:t>
      </w:r>
    </w:p>
    <w:p>
      <w:pPr>
        <w:pStyle w:val="Normal"/>
        <w:numPr>
          <w:ilvl w:val="5"/>
          <w:numId w:val="13"/>
        </w:numPr>
        <w:jc w:val="both"/>
        <w:rPr/>
      </w:pPr>
      <w:r>
        <w:rPr>
          <w:rFonts w:cs="Times" w:ascii="Times" w:hAnsi="Times"/>
          <w:bCs/>
        </w:rPr>
        <w:t>terminowego usunięcia stwierdzonych wad ujawnionych w trakcie odbioru oraz w okresie gwarancji i rękojmi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tychmiastowego powiadomienia Zamawiającej o nieszczęśliwych wypadkach lub zagrożeniach w miejscu robót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zestrzegania przepisów bhp i p.poż.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wykonanie rozruchu oraz regulacji wykonanych instalacji i sprawdzenie sprawności ich działania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sporządzenia protokołu odbioru, 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terminowego przekazania Zamawiającej wymaganej umową dokumentacji po wykonaniu robót,</w:t>
      </w:r>
    </w:p>
    <w:p>
      <w:pPr>
        <w:pStyle w:val="Normal"/>
        <w:numPr>
          <w:ilvl w:val="5"/>
          <w:numId w:val="13"/>
        </w:numPr>
        <w:jc w:val="both"/>
        <w:rPr/>
      </w:pPr>
      <w:r>
        <w:rPr>
          <w:rFonts w:cs="Times" w:ascii="Times" w:hAnsi="Times"/>
          <w:bCs/>
        </w:rPr>
        <w:t>wystawienia faktury po zakończeniu robót i odbiorze przez Zamawiającą prawidłowo zrealizowanych robót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oznaczenia pracowników realizujących umowę czytelnymi identyfikatorami podającymi imię, nazwisko i firmę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pewnienia corocznych nieodpłatnych przeglądów gwarancyjnych w okresie gwarancji i rękojmi,</w:t>
      </w:r>
    </w:p>
    <w:p>
      <w:pPr>
        <w:pStyle w:val="Normal"/>
        <w:numPr>
          <w:ilvl w:val="5"/>
          <w:numId w:val="1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</w:rPr>
        <w:t>przeprowadzenie szkolenia w zakresie obsługi zainstalowanych urządzeń dla co najmniej 5 (pięciu) pracowników Zamawiającej;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12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W przypadku gdyby Wykonawca realizował niniejszą umowę bez należytej staranności, niezgodnie z normami, obowiązującymi przepisami, zasadami BHP lub sprzecznie </w:t>
        <w:br/>
        <w:t>z umową, Zamawiająca ma praw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176" w:leader="none"/>
          <w:tab w:val="left" w:pos="3600" w:leader="none"/>
        </w:tabs>
        <w:ind w:left="1080" w:hanging="796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kazać Wykonawcy zaprzestanie realizacji robó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176" w:leader="none"/>
          <w:tab w:val="left" w:pos="3600" w:leader="none"/>
        </w:tabs>
        <w:ind w:left="1080" w:hanging="796"/>
        <w:rPr>
          <w:rFonts w:ascii="Times" w:hAnsi="Times" w:cs="Times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6590</wp:posOffset>
                </wp:positionH>
                <wp:positionV relativeFrom="paragraph">
                  <wp:posOffset>14958695</wp:posOffset>
                </wp:positionV>
                <wp:extent cx="3543300" cy="1143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177.85pt" to="430.65pt,11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Cs/>
        </w:rPr>
        <w:t>odstąpić od umowy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Cs/>
        </w:rPr>
        <w:t xml:space="preserve">Zapisy  </w:t>
      </w:r>
      <w:r>
        <w:rPr>
          <w:rFonts w:cs="Times" w:ascii="Times" w:hAnsi="Times"/>
        </w:rPr>
        <w:t>§ 14 ust. 3,4 stosuje się odpowiednio</w:t>
      </w:r>
    </w:p>
    <w:p>
      <w:pPr>
        <w:pStyle w:val="Zwykytekst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Zwykytekst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" w:ascii="Times" w:hAnsi="Times"/>
        </w:rPr>
        <w:t>Strony postanawiają, że naprawienie szkody wynikłej z niewykonania lub nienależytego  wykonania umowy  w przypadkach niżej opisanych nastąpi poprzez zapłatę kar umow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Wykonawca zapłaci Zamawiającej kary umowne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2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za opóźnienie w wykonaniu przedmiotu umowy – w wysokości 0,3% wynagrodzenia brutto, o którym mowa w § 6 ust. 1 niniejszej umowy za każdy dzień opóźnieni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2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za opóźnienie w terminie usunięcia wad, stwierdzonych przy odbiorze lub w okresie rękojmi i gwarancji – w wysokości 0,5% wynagrodzenia brutto, o którym mowa w § 6 ust. 1 niniejszej umowy za każdy dzień opóźnienia liczony od dnia wyznaczonego do usunięcia wad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2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w przypadku odstąpienia od umowy przez którąkolwiek ze stron z przyczyn leżących po stronie Wykonawcy – w wysokości 10% wynagrodzenia brutto określonego w § 6 ust. 1 niniejszej umow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2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a nieprzedłożenie do zaakceptowania projektu umowy o podwykonawstwo, której przedmiotem są roboty budowlane, lub projektu jej zmiany – 5 % wynagrodzenia brutto ustalonego w §6 ust. 1. * 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20" w:hanging="340"/>
        <w:jc w:val="both"/>
        <w:rPr>
          <w:rFonts w:ascii="Times" w:hAnsi="Times" w:cs="Times"/>
        </w:rPr>
      </w:pPr>
      <w:r>
        <w:rPr>
          <w:rFonts w:cs="Times" w:ascii="Times" w:hAnsi="Times"/>
        </w:rPr>
        <w:t>za nieprzedłożenie poświadczonej za zgodność z oryginałem kopii umowy                            o podwykonawstwo lub jej zmiany - 5% wynagrodzenia brutto ustalonego §6 ust. 1.*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20" w:hanging="340"/>
        <w:jc w:val="both"/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w przypadku ujawnienia, że w wykonywaniu robót nie biorą udziału osoby wymienione w wykazie osób zatrudnionych na podstawie umowy o pracę - </w:t>
        <w:br/>
        <w:t>w wysokości 500 zł od każdego ujawnienia    osoby nie wymienionej w wykaz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amawiająca zapłaci Wykonawcy karę umowną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" w:hAnsi="Times" w:cs="Times"/>
        </w:rPr>
      </w:pPr>
      <w:r>
        <w:rPr>
          <w:rFonts w:cs="Times" w:ascii="Times" w:hAnsi="Times"/>
        </w:rPr>
        <w:t>za opóźnienie w przekazaniu terenu budowy – w wysokości 0,2 % wynagrodzenia brutto, o którym mowa w § 6 ust. 1 niniejszej umowy, za każdy dzień opóźnienia ponad dzień wyznaczony na przekazani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" w:hAnsi="Times" w:cs="Times"/>
        </w:rPr>
      </w:pPr>
      <w:r>
        <w:rPr>
          <w:rFonts w:cs="Times" w:ascii="Times" w:hAnsi="Times"/>
        </w:rPr>
        <w:t>za opóźnienie w przystąpieniu do dokonania odbioru robót zanikających oraz odbioru końcowego – w wysokości 0,2 % wynagrodzenia brutto, o którym mowa w § 6 ust. 1 niniejszej umowy, za każdy dzień opóźnienia ponad dzień wyznaczony na dokonanie odbioru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4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Stronom przysługuje prawo dochodzenia odszkodowania uzupełniającego na zasadach ogólnych, jeśli kara umowna nie pokryje powstałej szkody. W przypadku powstania szkody wskutek zdarzeń, za które nie przysługuje kara umowna, Zamawiająca może dochodzić odszkodowania za zasadach ogólnych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78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Strony postanawiają, że należne Zamawiającej kary umowne mogą być potrącone </w:t>
        <w:br/>
        <w:t>z wynagrodzenia Wykonawcy objętego fakturą końcową, na co Wykonawca wyraża zgod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4" w:leader="none"/>
        </w:tabs>
        <w:ind w:left="360" w:hanging="360"/>
        <w:jc w:val="both"/>
        <w:rPr/>
      </w:pPr>
      <w:r>
        <w:rPr>
          <w:rFonts w:cs="Times" w:ascii="Times" w:hAnsi="Times"/>
        </w:rPr>
        <w:t>Jeżeli wysokość kar umownych do potracenia będzie wyższa niż wartość faktury końcowej, Zamawiająca uprawniona jest do potrącenia różnicy należności z każdej wierzytelności, która przysługuje mu wobec Wykonawcy – w tym z zabezpieczenia należytego wykonania umowy, o którym mowa w § 10 ust. 1 niniejszej umowy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1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W przypadku istotnej zmiany okoliczności powodującej, że wykonanie umowy nie leży </w:t>
        <w:br/>
        <w:t xml:space="preserve">w interesie publicznym, czego nie można było przewidzieć w chwili zawarcia umowy Zamawiająca może odstąpić od umowy w terminie 30 dni od powzięcia wiadomości </w:t>
        <w:br/>
        <w:t>o powyższych okolicznościach, a Wykonawca może żądać jedynie wynagrodzenia należnego mu z tytułu wykonania części umowy, bez prawa naliczania kary Zamawiającej i dochodzenia odszkodowania z tytułu odstąpienia od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Oprócz przypadków wymienionych w Kodeksie cywilnym i w postanowieniach umowy Zamawiającej przysługuje prawo odstąpienia od umowy z przyczyn leżących po stronie Wykonawcy, jeżeli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nastąpi rozwiązanie firmy Wykonawc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ostanie wydany nakaz zajęcia majątku Wykonawcy w zakresie, który uniemożliwia wykonanie przez Wykonawcę przedmiotu umow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Wykonawca nie rozpoczął czynności dotyczących realizacji przedmiotu umowy </w:t>
        <w:br/>
        <w:t>w terminie 10 dni od daty przekazania terenu budow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ykonawca przerwał, z nieuzasadnionych przyczyn wykonanie przedmiotu umowy,                a przerwa trwa dłużej niż 5 dni robocz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nastąpi rażące naruszenie warunków umowy w szczególności, gdy Wykonawca realizuje roboty przewidziane niniejszą umową w sposób niezgodny z dokumentacją projektową, wskazaniami Zamawiającej, nieterminowo, niezgodnie </w:t>
        <w:br/>
        <w:t>z harmonogramem lub w innych przypadkach określonych w umowie. Do skuteczności odstąpienia w niniejszym przypadku wymagane jest uprzednie pisemne wyznaczenie Wykonawcy 7 dniowego terminu na usunięciem stanu stanowiącego podstawę zamierzonego odstąpienia oraz bezskuteczny upływ tego termin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dojdzie do zawarcia umowy z podwykonawcą bez pisemnej zgody Zamawiając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 razie konieczności: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dokonywania zapłaty bezpośredniej przez Zamawiającą Podwykonawcy lub dalszemu podwykonawcy bądź 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konieczności dokonania bezpośrednich zapłat na sumę większa niż 5 % wartości umowy w sprawie zamówienia publicznego Podwykonawcy lub Dalszemu podwykonawcy, którzy zawarli zaakceptowane przez Zamawiającą Umowy </w:t>
        <w:br/>
        <w:t xml:space="preserve">o podwykonawstwo, których przedmiotem są roboty budowlane lub którzy zawarli przedłożone Zamawiającej Umowy o podwykonawstwie, których przedmiotem są dostawy lub usługi.*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Odstąpienie od umowy wymaga formy pisemnej oraz uzasadnienia pod rygorem nieważności i może być dokonane w terminie 30 dni od zaistnienia okoliczności wymienionych w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 przypadku odstąpienia od umowy, Zamawiająca może zlecić wykonanie niewykonanego przez Wykonawcę zakresu robót osobie trzeciej i obciążyć Wykonawcę kosztami tych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 przypadku odstąpienia od umowy, strony obciążają następujące obowiązki szczegółowe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1420" w:hanging="1060"/>
        <w:rPr>
          <w:rFonts w:ascii="Times" w:hAnsi="Times" w:cs="Times"/>
        </w:rPr>
      </w:pPr>
      <w:r>
        <w:rPr>
          <w:rFonts w:cs="Times" w:ascii="Times" w:hAnsi="Times"/>
        </w:rPr>
        <w:t>Wykonawca obowiązany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 terminie 3 dni roboczych od daty odstąpienia od umowy sporządzić, przy udziale Komisji powołanej do odbioru robót ze strony Zamawiającej, szczegółowy protokół inwentaryzacji robót w toku według stanu na dzień odstąp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" w:ascii="Times" w:hAnsi="Times"/>
        </w:rPr>
        <w:t>zabezpieczyć przerwane roboty w zakresie obustronnie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uzgodnionym na koszt tej Strony, z której przyczyn doszło do odstąpienia od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sporządzić wykaz materiałów, konstrukcji i urządzeń nie zużytych i zostawionych na bud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głosić do dokonania przez Zamawiającą odbioru robót przerwanych oraz robót zabezpieczających.</w:t>
      </w:r>
    </w:p>
    <w:p>
      <w:pPr>
        <w:pStyle w:val="Normal"/>
        <w:numPr>
          <w:ilvl w:val="0"/>
          <w:numId w:val="26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Zamawiająca dokona odbioru robót przerwanych i zabezpieczających oraz zapłaty wynagrodzenia za roboty, które zostały wykonane do dnia odstąpienia. Przy rozliczeniach wzajemnych potrącone zostaną należne kary naliczone zgodnie z § 13 niniejszej umowy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" w:ascii="Times" w:hAnsi="Times"/>
        </w:rPr>
        <w:t xml:space="preserve">W razie odstąpienia od umowy przez którąkolwiek ze stron z przyczyn, za które Wykonawca nie odpowiada, Zamawiająca jest obowiązana dodatkowo: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zapłacić za wykonane przez Wykonawcę roboty zabezpieczające, przejąć </w:t>
        <w:br/>
        <w:t>od Wykonawcy pod swój dozór miejsce wykonywania przedmiotu umowy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15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amawiająca dopuszcza możliwość zmiany umowy w przypadkach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zmiany terminu realizacji przedmiotu umowy, na uzasadniony wniosek Wykonawcy </w:t>
        <w:br/>
        <w:t xml:space="preserve">i pod warunkiem, że zmiana ta wynika z okoliczności których wykonawca nie mógł przewidzieć na etapie składania oferty i nie jest przez niego zawiniona, </w:t>
        <w:br/>
        <w:t>w szczególności gdy jest spowodowana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koniecznością wykonania robót dodatkowych wpływających na termin wykonania robót objętych umowa podstawową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następstwem okoliczności leżących po stronie Zamawiającej, takich jak: opóźnienia, utrudnienia robót, zawieszenia robót lub przeszkodami dającymi się przypisać Zamawiającej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usunięcia rozbieżności lub niejasności w rozumieniu pojęć lub sformułowań użytych </w:t>
        <w:br/>
        <w:t>w Umowie, których nie będzie można usunąć w inny sposób, a zmiana treści Umowy będzie umożliwiać usunięcie rozbieżności lub niejasności i doprecyzowanie jej zapisów w celu jej jednoznacznej interpretacj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miany stawki podatku VAT, co zostanie unormowane odpowiednim aneksem do umowy – dotyczy ceny brutto (Zamawiająca przewiduje możliwość zmiany wynagrodzenia o kwotę równą różnicy w kwocie podatku VAT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miany sposobu realizacji przedmiotu zamówienia w postaci odmiennych od przyjętych w specyfikacjach, dokumentacji technicznej, warunków wykonywania robót skutkujących niemożliwością zrealizowania umowy przy dotychczasowych założeniach technologiczn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Times" w:hAnsi="Times" w:cs="Times"/>
        </w:rPr>
      </w:pPr>
      <w:r>
        <w:rPr>
          <w:rFonts w:cs="Times" w:ascii="Times" w:hAnsi="Times"/>
        </w:rPr>
        <w:t>wprowadzeniu robót zamiennych z powodu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uzasadnionych zmian w zakresie sposobu wykonania przedmiotu umowy proponowanych przez Zamawiającą lub Wykonawcę, jeżeli zmiany te są korzystne dla Zamawiającej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aktualizacji rozwiązań projektowych z uwagi na postęp technologiczny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zaprzestania produkcji materiałów budowlanych, których użycie Zamawiając przewidział przy realizacji przedmiotu umowy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wad dokumentacji projektowej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zmiany przepisów prawa budowlanego w trakcie realizacji przedmiotu umowy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konieczności wprowadzenia korzystnych dla ZAMAWIAJACEJ zmian cech towaru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eastAsia="SimSun;宋体" w:cs="Times" w:ascii="Times" w:hAnsi="Times"/>
        </w:rPr>
        <w:t>k</w:t>
      </w:r>
      <w:r>
        <w:rPr>
          <w:rFonts w:cs="Times" w:ascii="Times" w:hAnsi="Times"/>
        </w:rPr>
        <w:t xml:space="preserve">onieczności korzystnej dla Zamawiającej zmiany wynagrodzenia,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Times" w:hAnsi="Times" w:cs="Times"/>
        </w:rPr>
      </w:pPr>
      <w:r>
        <w:rPr>
          <w:rFonts w:cs="Times" w:ascii="Times" w:hAnsi="Times"/>
        </w:rPr>
        <w:t>świadczeniem niemożliwym w rozumieniu kodeksu cywilneg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0" w:leader="none"/>
        </w:tabs>
        <w:ind w:left="709" w:hanging="425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likwidacji przedsiębiorstwa Wykonawcy, ogłoszenia jego upadłości, złożenia wniosku o ogłoszenie upadłości lub oddalenia wniosku o upadłość ze względu na to, że majątek upadłego nie wystarczyłby na pokrycie kosztów postępowania, a także w przypadku powzięcia przez ZAMAWIAJĄCĄ wiadomości o zaistnieniu lub możliwości zaistnienia w krótkim czasie niewypłacalności Wykonawcy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0" w:leader="none"/>
        </w:tabs>
        <w:ind w:left="709" w:hanging="425"/>
        <w:jc w:val="both"/>
        <w:rPr>
          <w:rFonts w:ascii="Times" w:hAnsi="Times" w:cs="Times"/>
        </w:rPr>
      </w:pPr>
      <w:r>
        <w:rPr>
          <w:rFonts w:eastAsia="SimSun;宋体" w:cs="Times" w:ascii="Times" w:hAnsi="Times"/>
        </w:rPr>
        <w:t>wystąpienia uzasadnionych, obiektywnych i niezależnych od WYKONAWCY ani ZAMAWIAJĄCEJ okoliczności powodujących przedłużenie terminu realizacji zamówienia.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Szczegółowy zakres robót zamiennych musi zostać udokumentowany. Wprowadzenie robót zamiennych w żaden sposób nie może wpłynąć na kwotę wynagrodzenia należnego Wykonawcy, określoną w § 6 ust. 1 umowy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Jeżeli zmiana umowy wymaga zmiany dokumentacji projektowej, strona inicjująca zmianę przedstawia projekt zamienny zawierający opis proponowanych zmian oraz przedmiar robót i niezbędne rysunki. Projekt ten wymaga zatwierdzenia do realizacji przez Zamawiającą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 1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 sprawach nieuregulowanych w umowie stosuje się przepisy kodeksu cywilnego dotyczące umowy o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akazuje się dokonywania cesji wierzytelności Wykonawcy dotyczącej wynagrodzenia bez uprzedniej zgody Zamawiającej wyrażonej na piśm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 przypadku sporu Strony ustalają, że rozstrzygał go będzie Sąd właściwy dla siedziby Zamawiając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Zmiany i uzupełnienia niniejszej umowy wymagają formy pisemnej w postaci aneksu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imes" w:ascii="Times" w:hAnsi="Times"/>
        </w:rPr>
        <w:t xml:space="preserve">Wszelka korespondencja między Stronami dotycząca umowy i jej wykonania będzie kierowana na adresy Stron wskazane w komparycji umowy.  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</w:rPr>
        <w:t xml:space="preserve">W przypadku zmiany adresu, Strona której to dotyczy, zobowiązana jest niezwłocznie poinformować o tym druga Stroną na piśmie. Od chwili otrzymania zawiadomienia korespondencja wysyłana jest na zmieniony adres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Wszelkie zawiadomienia i informacje przekazywane w ramach umowy jednej Stronie przez drugą, będą przesyłane na piśmie. Dopuszczalne jest też przesyłanie faksem lub drogą elektronicznego przekazu na wskazane poniżej adresy e-mail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ascii="Times" w:hAnsi="Times" w:cs="Times"/>
        </w:rPr>
      </w:pPr>
      <w:r>
        <w:rPr>
          <w:rFonts w:cs="Times" w:ascii="Times" w:hAnsi="Times"/>
        </w:rPr>
        <w:t>Zamawiająca …………………………..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ascii="Times" w:hAnsi="Times" w:cs="Times"/>
        </w:rPr>
      </w:pPr>
      <w:r>
        <w:rPr>
          <w:rFonts w:cs="Times" w:ascii="Times" w:hAnsi="Times"/>
        </w:rPr>
        <w:t>Wykonawca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Umowa zostaje sporządzona w 2 jednobrzmiących egzemplarzach – 1 egzemplarz dla Zamawiającej, 1 egzemplarz dla Wykonawcy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ZAMAWIAJĄCA                                                     WYKONAWCA</w:t>
      </w:r>
    </w:p>
    <w:p>
      <w:pPr>
        <w:pStyle w:val="Normal"/>
        <w:ind w:left="1260" w:hanging="1260"/>
        <w:jc w:val="both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 xml:space="preserve">Uwaga! *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i/>
        </w:rPr>
        <w:t>Zapisy § 5*, § 6 ust. 5, § 7 ust. 8*-14*, § 13 ust. 2 pkt. 6)*-8)*, § 14 ust. 2 pkt. 7)*, niniejszej umowy obowiązują w przypadku wykonywania przedmiotu umowy z udziałem podwykonawców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60"/>
      </w:pPr>
      <w:rPr/>
    </w:lvl>
    <w:lvl w:ilvl="1">
      <w:start w:val="1"/>
      <w:numFmt w:val="decimal"/>
      <w:lvlText w:val="%2."/>
      <w:lvlJc w:val="left"/>
      <w:pPr>
        <w:tabs>
          <w:tab w:val="num" w:pos="1557"/>
        </w:tabs>
        <w:ind w:left="155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77"/>
        </w:tabs>
        <w:ind w:left="2277" w:hanging="180"/>
      </w:pPr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lowerRoman"/>
      <w:lvlText w:val="%6."/>
      <w:lvlJc w:val="right"/>
      <w:pPr>
        <w:tabs>
          <w:tab w:val="num" w:pos="4437"/>
        </w:tabs>
        <w:ind w:left="4437" w:hanging="18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lowerLetter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lowerRoman"/>
      <w:lvlText w:val="%9."/>
      <w:lvlJc w:val="right"/>
      <w:pPr>
        <w:tabs>
          <w:tab w:val="num" w:pos="6597"/>
        </w:tabs>
        <w:ind w:left="659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" w:hAnsi="Times" w:cs="Times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1287"/>
        </w:tabs>
        <w:ind w:left="1287" w:hanging="567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)"/>
      <w:lvlJc w:val="left"/>
      <w:pPr>
        <w:tabs>
          <w:tab w:val="num" w:pos="1080"/>
        </w:tabs>
        <w:ind w:left="1080" w:hanging="360"/>
      </w:pPr>
      <w:rPr/>
    </w:lvl>
    <w:lvl w:ilvl="5">
      <w:start w:val="1"/>
      <w:numFmt w:val="decimal"/>
      <w:lvlText w:val="%6)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decimal"/>
      <w:lvlText w:val="%6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right"/>
      <w:pPr>
        <w:tabs>
          <w:tab w:val="num" w:pos="4320"/>
        </w:tabs>
        <w:ind w:left="4320" w:hanging="1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20" w:hanging="340"/>
      </w:pPr>
      <w:rPr/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27"/>
        </w:tabs>
        <w:ind w:left="357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" w:hAnsi="Times" w:cs="Time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16:00Z</dcterms:created>
  <dc:creator>wosp</dc:creator>
  <dc:description/>
  <cp:keywords/>
  <dc:language>en-US</dc:language>
  <cp:lastModifiedBy>Katarzyna Krogulec</cp:lastModifiedBy>
  <cp:lastPrinted>2020-06-12T13:09:00Z</cp:lastPrinted>
  <dcterms:modified xsi:type="dcterms:W3CDTF">2020-06-12T11:09:00Z</dcterms:modified>
  <cp:revision>13</cp:revision>
  <dc:subject/>
  <dc:title>UMOWA -  projekt</dc:title>
</cp:coreProperties>
</file>