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OPIS PRZEDMIOTU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Wspólny Słownik Zamówień CPV:</w:t>
      </w:r>
    </w:p>
    <w:p>
      <w:pPr>
        <w:pStyle w:val="Normal"/>
        <w:autoSpaceDE w:val="false"/>
        <w:spacing w:before="0" w:after="135"/>
        <w:ind w:left="1416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09123000-7 - Gaz ziemny,</w:t>
      </w:r>
    </w:p>
    <w:p>
      <w:pPr>
        <w:pStyle w:val="Normal"/>
        <w:autoSpaceDE w:val="false"/>
        <w:spacing w:before="0" w:after="135"/>
        <w:ind w:left="1416" w:firstLine="708"/>
        <w:rPr/>
      </w:pPr>
      <w:r>
        <w:rPr>
          <w:rFonts w:cs="Verdana" w:ascii="Verdana" w:hAnsi="Verdana"/>
          <w:color w:val="000000"/>
          <w:sz w:val="22"/>
          <w:szCs w:val="22"/>
        </w:rPr>
        <w:t>65200000-5 - Przesył gazu i podobne usługi,</w:t>
      </w:r>
    </w:p>
    <w:p>
      <w:pPr>
        <w:pStyle w:val="Normal"/>
        <w:autoSpaceDE w:val="false"/>
        <w:spacing w:before="0" w:after="135"/>
        <w:ind w:left="1416" w:firstLine="7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5210000-8 – Przesył Gazu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Przedmiotem niniejszego zamówienia jest kompleksowa dostawa gazu ziemnego wysokometanowego - grupa E (dawniej Gz 50) obejmująca sprzedaż </w:t>
        <w:br/>
        <w:t xml:space="preserve">i dystrybucję gazu do obiektu Centralnej Szkoły Państwowej Straży Pożarnej </w:t>
        <w:br/>
        <w:t xml:space="preserve">w Częstochowie, tj. Budynek mieszkalno-hotelowy, przy ulicy Artyleryjskiej 1c, </w:t>
        <w:br/>
        <w:t>o ciśnieniu nie mniejszym niż 50 kPa (gazociąg średniego ciśnienia)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. Dostarczanie gazu ziemnego odbywać się winno zgodnie z obowiązującym prawem, w szczególności na warunkach określonych przez ustawę z dnia 10 kwietnia 1997 roku Prawo energetyczne (Dz. U. z 2017 roku poz. 220 tekst jednolity) i rozporządzeniami wykonawczymi do tej ustawy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Dla celów niniejszego postępowania Zamawiający przyjął przewidywane zużycie gazu ziemnego w okresie od momentu podania gazu ziemnego (planowane) tj. 01.11.2020 do 31.07.2022 r. na poziomie:</w:t>
      </w:r>
    </w:p>
    <w:p>
      <w:pPr>
        <w:pStyle w:val="Normal"/>
        <w:ind w:left="1776" w:hanging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ind w:left="1776" w:hanging="0"/>
        <w:rPr/>
      </w:pPr>
      <w:r>
        <w:rPr>
          <w:rFonts w:cs="Times" w:ascii="Times" w:hAnsi="Times"/>
        </w:rPr>
        <w:t xml:space="preserve">ok. 36.000,00 </w:t>
      </w:r>
      <w:r>
        <w:rPr/>
        <w:t>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 </w:t>
        <w:br/>
        <w:t xml:space="preserve">396.000,00 kWh przy współczynniku konwersji 11,000 </w:t>
      </w:r>
      <w:r>
        <w:rPr/>
        <w:t xml:space="preserve"> [kWh/ m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]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Wskazane zużycie ma jedynie charakter orientacyjny, służący porównaniu ofert i w żadnym wypadku nie stanowi ze strony Zamawiającej zobowiązania do zakupu gazu ziemnego w podanej ilości. Wykonawcy nie będzie przysługiwało jakiekolwiek roszczenie z tytułu nie pobrania przez Zamawiającej orientacyjnie podanej ilości gazu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Zamawiająca deklaruje odbiór paliwa gazowego wg poniższego zestawienia, są to jednak ilości orientacyjne (określone na podstawie roku 2019 grzania olejem opałowym)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1260"/>
        <w:gridCol w:w="1591"/>
        <w:gridCol w:w="3260"/>
        <w:gridCol w:w="2529"/>
      </w:tblGrid>
      <w:tr>
        <w:trPr>
          <w:trHeight w:val="23" w:hRule="atLeast"/>
        </w:trPr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gazu w poszczególnych miesiącach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moc zamówiona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zyłączeniow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k</w:t>
            </w:r>
            <w:r>
              <w:rPr>
                <w:rFonts w:cs="Verdana" w:ascii="Verdana" w:hAnsi="Verdana"/>
                <w:sz w:val="18"/>
                <w:szCs w:val="18"/>
              </w:rPr>
              <w:t>ład pomiarowy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urz</w:t>
            </w:r>
            <w:r>
              <w:rPr>
                <w:rFonts w:cs="Verdana" w:ascii="Verdana" w:hAnsi="Verdana"/>
                <w:sz w:val="18"/>
                <w:szCs w:val="18"/>
              </w:rPr>
              <w:t>ądzenia gazowe / ilość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.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0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/ 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 kWh/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 współczynniku konwersj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0 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]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ierwsze podłączenie obiektu do sieci gazowej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omierz miechowy / zgodnie z uzyskaną informacją w PSG sp. z o.o. Oddział Zakład Gazowniczy w Zabrzu zostanie zamontowany dopiero po podpisaniu umowy ze sprzedawcą 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taryfa – W-4 zgodnie z doborem</w:t>
            </w:r>
          </w:p>
        </w:tc>
        <w:tc>
          <w:tcPr>
            <w:tcW w:w="2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lnik do kotła c.o./c.w.u. o mocy  115 kW – 1 sz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.2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3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1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2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20.000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7560" w:type="dxa"/>
        <w:jc w:val="left"/>
        <w:tblInd w:w="70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260"/>
        <w:gridCol w:w="2880"/>
        <w:gridCol w:w="3420"/>
      </w:tblGrid>
      <w:tr>
        <w:trPr>
          <w:trHeight w:val="23" w:hRule="atLeast"/>
        </w:trPr>
        <w:tc>
          <w:tcPr>
            <w:tcW w:w="7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gazu w poszczególnych miesiącac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ycz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.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.4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ty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2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2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6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iec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3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8.8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4.400 kWh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.4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erp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.4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rzes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1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.1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ździerni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.6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topa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2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.2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dzień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600 </w:t>
            </w:r>
            <w:r>
              <w:rPr>
                <w:rFonts w:cs="Calibri" w:ascii="Calibri" w:hAnsi="Calibri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.600 kWh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UMA: RO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20.000,00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0.000,00 kWh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4.Dostarczony gaz ziemny będzie spożytkowany na potrzeby własne, do celów grzewczych tj. w celu ogrzewania pomieszczeń w budynku mieszkalno-hotelowym Centralnej Szkoły PSP, w celu przygotowania ciepłej wody użytkowej dla potrzeb mieszkańców budynku mieszkalno-hotelowego przy ul. Artyleryjskiej 1 C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5. Rozliczenie zobowiązań wynikających z tytułu sprzedaży gazu ziemnego odbywać się będzie według wskazań układu pomiarowego należącego do Operatora Systemu Dystrybucyjnego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.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Zamawiający zostanie podłączony do sieci dystrybucyjnej należącej do Operatora Systemu Dystrybucyjnego: Górnośląskiej Spółki Gazownictwa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Sp. z o.o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25:00Z</dcterms:created>
  <dc:creator>brzozowskij</dc:creator>
  <dc:description/>
  <cp:keywords/>
  <dc:language>en-US</dc:language>
  <cp:lastModifiedBy>Jarosław Brzozowski</cp:lastModifiedBy>
  <cp:lastPrinted>2020-03-10T13:26:00Z</cp:lastPrinted>
  <dcterms:modified xsi:type="dcterms:W3CDTF">2020-10-13T12:08:00Z</dcterms:modified>
  <cp:revision>6</cp:revision>
  <dc:subject/>
  <dc:title>Szacunkowe wyliczenie kosztów zakupu gazu ziemnego Gz 50 dla potrzeb Centralnej Szkoły PSP w Częstochowie</dc:title>
</cp:coreProperties>
</file>