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ab/>
        <w:t>........................................, dnia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25234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jc w:val="lef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5040" w:firstLine="360"/>
        <w:jc w:val="left"/>
        <w:rPr>
          <w:b/>
          <w:b/>
          <w:bCs/>
        </w:rPr>
      </w:pPr>
      <w:r>
        <w:rPr>
          <w:b/>
          <w:bCs/>
        </w:rPr>
        <w:t>Centralna Szkoła</w:t>
      </w:r>
    </w:p>
    <w:p>
      <w:pPr>
        <w:pStyle w:val="TextBodyIndent"/>
        <w:ind w:left="5052" w:firstLine="348"/>
        <w:jc w:val="left"/>
        <w:rPr>
          <w:b/>
          <w:b/>
          <w:bCs/>
        </w:rPr>
      </w:pPr>
      <w:r>
        <w:rPr>
          <w:b/>
          <w:bCs/>
        </w:rPr>
        <w:t>Państwowej Straży Pożarnej</w:t>
      </w:r>
    </w:p>
    <w:p>
      <w:pPr>
        <w:pStyle w:val="TextBodyIndent"/>
        <w:ind w:left="5400" w:hanging="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0" w:firstLine="540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Nawiązując do zaproszenia do złożenia oferty w postępowaniu o udzielenie zamówienia publicznego poniżej wartości 30.000 euro-nr WT.2370.1.35.2020, działając w imieniu: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(nazwa firmy lub oznaczenie przedsiębiorcy (imię i nazwisko,  nazwa) oraz adres)</w:t>
      </w:r>
    </w:p>
    <w:p>
      <w:pPr>
        <w:pStyle w:val="TextBodyIndent"/>
        <w:ind w:left="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TextBodyIndent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i/>
          <w:sz w:val="20"/>
          <w:szCs w:val="20"/>
          <w:u w:val="single"/>
        </w:rPr>
        <w:t>(nazwa firmy lub oznaczenie przedsiębiorcy (imię i nazwisko,  nazwa) oraz adres</w:t>
      </w:r>
      <w:r>
        <w:rPr>
          <w:sz w:val="22"/>
          <w:szCs w:val="22"/>
        </w:rPr>
        <w:t xml:space="preserve"> …..……………………………...……………………………………………………………………</w:t>
      </w:r>
    </w:p>
    <w:p>
      <w:pPr>
        <w:pStyle w:val="TextBodyIndent"/>
        <w:spacing w:lineRule="auto" w:line="360"/>
        <w:jc w:val="center"/>
        <w:rPr/>
      </w:pPr>
      <w:r>
        <w:rPr>
          <w:sz w:val="22"/>
          <w:szCs w:val="22"/>
        </w:rPr>
        <w:t>NIP ….……………………..………      REGON …………..……....…………</w:t>
      </w:r>
    </w:p>
    <w:p>
      <w:pPr>
        <w:pStyle w:val="TextBodyIndent"/>
        <w:spacing w:lineRule="auto" w:line="360"/>
        <w:rPr/>
      </w:pPr>
      <w:r>
        <w:rPr>
          <w:sz w:val="22"/>
          <w:szCs w:val="22"/>
        </w:rPr>
        <w:t>Nr KRS / nr wpisu do ewidencji działalności gospodarczej ……………………………………..</w:t>
      </w:r>
    </w:p>
    <w:p>
      <w:pPr>
        <w:pStyle w:val="TextBodyInden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e-mail ….…….….…………... tel. ………….………………… fax ……….…………………….</w:t>
      </w:r>
    </w:p>
    <w:p>
      <w:pPr>
        <w:pStyle w:val="Normal"/>
        <w:rPr>
          <w:szCs w:val="20"/>
        </w:rPr>
      </w:pPr>
      <w:r>
        <w:rPr/>
        <w:t xml:space="preserve">oferujemy </w:t>
      </w:r>
      <w:r>
        <w:rPr>
          <w:b/>
          <w:bCs/>
          <w:szCs w:val="20"/>
        </w:rPr>
        <w:t xml:space="preserve">realizację zamówienia na ,,kompleksową dostawę gazu ziemnego wysokometanowego -grupa E, </w:t>
      </w:r>
      <w:r>
        <w:rPr>
          <w:bCs/>
          <w:szCs w:val="20"/>
        </w:rPr>
        <w:t xml:space="preserve">zgodnie z opisem przedmiotu zamówienia </w:t>
      </w:r>
      <w:r>
        <w:rPr>
          <w:szCs w:val="20"/>
        </w:rPr>
        <w:t xml:space="preserve"> stanowiącym załącznik nr 1. do umowy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90"/>
        <w:gridCol w:w="1751"/>
        <w:gridCol w:w="1495"/>
        <w:gridCol w:w="1501"/>
        <w:gridCol w:w="1503"/>
      </w:tblGrid>
      <w:tr>
        <w:trPr>
          <w:trHeight w:val="5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KŁADNI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JEDNOSTKA MIAR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CENA NET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BRUTTO</w:t>
            </w:r>
          </w:p>
        </w:tc>
      </w:tr>
      <w:tr>
        <w:trPr>
          <w:trHeight w:val="5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LIWO GAZOW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Ł/kW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000 kW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PŁTA DYSTRYBUCYJNA STAŁ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Ł/MIEŚ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MIESIĘC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PŁATA DYSTRYBUCYJNA ZMIEN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Ł/kW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000 kW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BONAMENT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Ł/MIEŚ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 MIESIĘC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AZEM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ARYFA W4 – PIERWSZE PODŁĄCZENIE DO SIECI GAZOWEJ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*Podana wartość została obliczona następujący sposób: </w:t>
      </w:r>
      <w:r>
        <w:rPr>
          <w:sz w:val="20"/>
          <w:szCs w:val="20"/>
        </w:rPr>
        <w:t>współczynnik konwersji przyjmuję się 11,000 [kWh/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]</w:t>
      </w:r>
    </w:p>
    <w:p>
      <w:pPr>
        <w:pStyle w:val="Normal"/>
        <w:jc w:val="left"/>
        <w:rPr/>
      </w:pPr>
      <w:r>
        <w:rPr>
          <w:sz w:val="20"/>
          <w:szCs w:val="20"/>
        </w:rPr>
        <w:t>36.000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stanowi 396.000,00 [kWh] za 21 miesięcy od listopad 2020 do 31 lipiec 2022 r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Wartości Taryfa W4 przyjęto z PSG taryfy nr 7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>Cena oferty podana przez Wykonawcę w formularzu oferty ma być wyliczona na podstawie aktualnych zatwierdzonych  Taryf w zakresie dostarczania paliw gazowych oraz Taryf dla usług dystrybucji paliw gazowych i usług regazyfikacji skroplonego gazu ziemnego. Taryfy usług dystrybucji stanowić będzie załącznik do umowy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>Uwaga: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Wartości w zakresie cen oraz stawek  jednostkowych  przedstawione w powyższej tabeli należy podać z dokładnością do piątego miejsca po przecinku. </w:t>
      </w:r>
    </w:p>
    <w:p>
      <w:pPr>
        <w:pStyle w:val="TextBodyIndent"/>
        <w:ind w:left="-360" w:hanging="0"/>
        <w:rPr>
          <w:sz w:val="16"/>
          <w:szCs w:val="16"/>
        </w:rPr>
      </w:pPr>
      <w:r>
        <w:rPr>
          <w:sz w:val="16"/>
          <w:szCs w:val="16"/>
        </w:rPr>
        <w:t>Ceny z VAT za cały okres trwania umowy należy zaokrąglać do pełnych groszy w ten sposób, że końcówki poniżej pół grosza pomija się, a końcówki pół grosza i wyżej zaokrągla się do jednego grosza.</w:t>
      </w:r>
    </w:p>
    <w:p>
      <w:pPr>
        <w:pStyle w:val="TextBodyIndent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360" w:hanging="0"/>
        <w:rPr/>
      </w:pPr>
      <w:r>
        <w:rPr>
          <w:b/>
          <w:bCs/>
          <w:sz w:val="22"/>
          <w:szCs w:val="22"/>
        </w:rPr>
        <w:t xml:space="preserve">Wartość brutto za 396000 kWh  </w:t>
      </w:r>
      <w:r>
        <w:rPr>
          <w:b/>
          <w:bCs/>
          <w:i/>
          <w:sz w:val="22"/>
          <w:szCs w:val="22"/>
        </w:rPr>
        <w:t xml:space="preserve">słownie: </w:t>
      </w:r>
      <w:r>
        <w:rPr>
          <w:b/>
          <w:bCs/>
          <w:sz w:val="22"/>
          <w:szCs w:val="22"/>
        </w:rPr>
        <w:t>..........................................................................................</w:t>
      </w:r>
    </w:p>
    <w:p>
      <w:pPr>
        <w:pStyle w:val="TextBodyIndent"/>
        <w:jc w:val="center"/>
        <w:rPr>
          <w:bCs/>
          <w:i/>
          <w:i/>
        </w:rPr>
      </w:pPr>
      <w:r>
        <w:rPr>
          <w:bCs/>
          <w:i/>
        </w:rPr>
        <w:t>(Wartość brutto oferty wynika z obliczeń w Tabeli )</w:t>
      </w:r>
    </w:p>
    <w:p>
      <w:pPr>
        <w:pStyle w:val="TextBodyIndent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Cena oferty określona w pkt. 1, odpowiada zobowiązaniu Wykonawcy, dla maksymalnego świadczenia ustalonego zakresem rzeczowym i standardem wykonania przedmiotu zamówienia i w przypadku wyboru niniejszej oferty stanowić będzie maksymalną wartość  zobowiązania Zamawiającej. Cena oferty musi obejmować wszystkie koszty i składniki związane z wykonywaniem przedmiotu zamówienia, w tym koszty związane z ewentualną zmianą dotychczasowego sprzedawcy paliwa gazowego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Termin realizacji umowy:  od podania gazu ziemnego do 31.07.2022r.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y iż oferowany do sprzedaży gaz ziemny jest dobrej jakości </w:t>
        <w:br/>
        <w:t>i zapewniamy jego zgodność z obowiązującymi normam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y, iż zamówienie, na które składamy ofertę zamierzamy zrealizować: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0" w:firstLine="360"/>
        <w:rPr/>
      </w:pPr>
      <w:r>
        <w:rPr>
          <w:bCs/>
        </w:rPr>
        <w:t>c) ……………………………………………</w:t>
      </w:r>
      <w:r>
        <w:rPr/>
        <w:t>:</w:t>
      </w:r>
      <w:r>
        <w:rPr>
          <w:rFonts w:cs="Times" w:ascii="Times" w:hAnsi="Times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y, że zapoznaliśmy się z opisem przedmiotu zamówienia załącznik nr 1 i nie wnosimy żadnych zastrzeżeń oraz zdobyliśmy konieczne informacje do przygotowania ofert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y, że załączone do zaproszenia do składania ofert istotne postanowienia umowy zostały przez nas zaakceptowane i zobowiązujemy się niezwłocznie po ukazaniu się zawiadomienia o wyborze oferty przedłożyć Zamawiającej do akceptacji projekt umowy kompleksowej dostarczania paliwa gazowego. Zobowiązujemy się również do zawarcia umowy na warunkach w niej określonych w miejscu i terminie wyznaczonym przez Zamawiającą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Oświadczamy, iż pracownicy odpowiedzialni za wykonanie zamówienia posiadają odpowiednie kwalifikacje zawodowe.</w:t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W</w:t>
      </w:r>
      <w:r>
        <w:rPr/>
        <w:t xml:space="preserve"> przypadku wyboru naszej oferty jako najkorzystniejszej zobowiązujemy się przed podpisaniem umowy wnieść kwotę stanowiącą 3% ceny ofertowej (brutto), stanowiącej zabezpieczenie należytego wykonania umowy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Oświadczamy, że jesteśmy: mikroprzedsiębiorstwem*/małym przedsiębiorstwem*/ średnim przedsiębiorstwem*/ dużym przedsiębiorstwem*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380990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7.6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Załącznikami do niniejszej oferty są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Nr załączni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pis załącznika (tytuł/nazwa/co zawiera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Stron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5245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left"/>
      <w:rPr>
        <w:rStyle w:val="PageNumber"/>
        <w:b/>
        <w:b/>
        <w:bCs/>
        <w:i/>
        <w:i/>
        <w:iCs/>
        <w:sz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b/>
        </w:rPr>
        <w:t>Średnie przedsiębiorstwa:</w:t>
      </w:r>
      <w:r>
        <w:rPr/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Załącznik nr 2</w:t>
    </w:r>
  </w:p>
  <w:p>
    <w:pPr>
      <w:pStyle w:val="Head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>
      <w:jc w:val="left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  <w:jc w:val="left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6:00Z</dcterms:created>
  <dc:creator>krolr</dc:creator>
  <dc:description/>
  <cp:keywords/>
  <dc:language>en-US</dc:language>
  <cp:lastModifiedBy>Katarzyna Krogulec</cp:lastModifiedBy>
  <cp:lastPrinted>2018-05-07T13:55:00Z</cp:lastPrinted>
  <dcterms:modified xsi:type="dcterms:W3CDTF">2020-10-15T09:39:00Z</dcterms:modified>
  <cp:revision>7</cp:revision>
  <dc:subject/>
  <dc:title>Załącznik Nr 0</dc:title>
</cp:coreProperties>
</file>