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Dost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Dost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41.2020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poniżej wartości 30.000 euro-nr WT.2370.1.41.2020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rPr/>
      </w:pPr>
      <w:r>
        <w:rPr>
          <w:szCs w:val="24"/>
        </w:rPr>
        <w:t>NIP ……………..…… REGON ………. tel. …..……….…. e-mail 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 xml:space="preserve">oferujemy </w:t>
      </w:r>
      <w:r>
        <w:rPr>
          <w:b/>
          <w:bCs/>
        </w:rPr>
        <w:t xml:space="preserve">realizację zamówienia ,,Świadczenie usługi symetrycznego szerokopasmowego dostępu do internetu’’ , </w:t>
      </w:r>
      <w:r>
        <w:rPr>
          <w:bCs/>
        </w:rPr>
        <w:t xml:space="preserve">zgodnie </w:t>
      </w:r>
      <w:r>
        <w:rPr/>
        <w:t>z opisem przedmiotu zamówienia załącznik nr 1. za cenę:</w:t>
      </w:r>
    </w:p>
    <w:p>
      <w:pPr>
        <w:pStyle w:val="TextBodyIndent"/>
        <w:tabs>
          <w:tab w:val="clear" w:pos="8080"/>
        </w:tabs>
        <w:ind w:hanging="0"/>
        <w:rPr/>
      </w:pPr>
      <w:r>
        <w:rPr/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12"/>
        <w:gridCol w:w="2268"/>
        <w:gridCol w:w="24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ena nett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6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instalacyjna dla usługi ISDN 30B+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koszt abonamentu miesięcznego za usługę ISDN 30B+D (w tym podanie usług wliczonych w abonament):</w:t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</w:rPr>
              <w:t>koszt połączenia lokalnego za 1 minut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eastAsia="Andale Sans UI;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koszt połączenia międzymiastowego za                           1 minutę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koszt połączenia międzynarodowego za                                1 minutę (do krajów UE oraz innych stref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eastAsia="Andale Sans UI;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</w:rPr>
              <w:t>koszt połączenia do sieci komórkowych za                       1 minut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eastAsia="Andale Sans UI;Arial Unicode MS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koszt połączenia z numerami infolinii                       o numeracjach 80x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rPr/>
      </w:pPr>
      <w:r>
        <w:rPr>
          <w:b/>
        </w:rPr>
        <w:t>Oświadczamy, że załączony do zaproszenia do składania ofert opis przedmiotu zamówienia -załącznik nr 1 został przez nas zaakceptowany i zobowiązujemy się niezwłocznie po ukazaniu się zawiadomienia o wyborze najkorzystniejszej oferty przedłożyć Abonentowi do akceptacji projektu umowy . Zobowiązujemy się również do zawarcia umowy na warunkach w niej określonych w miejscu i terminie wyznaczonym przez Abonenta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Okres świadczenia usługi</w:t>
      </w:r>
      <w:r>
        <w:rPr>
          <w:b/>
        </w:rPr>
        <w:t>:24-miesiące od dnia podpisania umowy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zapoznaliśmy się z opisem przedmiotu zamówienia  i nie wnosimy żadnych zastrzeżeń oraz zdobyliśmy konieczne informacje do przygotowania oferty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rPr>
          <w:bCs/>
        </w:rPr>
      </w:pPr>
      <w:r>
        <w:rPr>
          <w:bCs/>
        </w:rPr>
        <w:t>Oświadczamy, iż zamówienie, na które składamy ofertę, zamierzamy zrealizować: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Abonenta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is załącznika (tytuł/nazwa/co zawiera) 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Dostawcy</w:t>
    </w:r>
  </w:p>
  <w:p>
    <w:pPr>
      <w:pStyle w:val="Footer"/>
      <w:jc w:val="right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16433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33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41.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pt;height:9.2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41.20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50:00Z</dcterms:created>
  <dc:creator>WT</dc:creator>
  <dc:description/>
  <cp:keywords/>
  <dc:language>en-US</dc:language>
  <cp:lastModifiedBy>Katarzyna Krogulec</cp:lastModifiedBy>
  <cp:lastPrinted>2020-11-24T12:27:00Z</cp:lastPrinted>
  <dcterms:modified xsi:type="dcterms:W3CDTF">2020-11-24T11:27:00Z</dcterms:modified>
  <cp:revision>75</cp:revision>
  <dc:subject/>
  <dc:title>ZAŁĄCZNIK NR 0</dc:title>
</cp:coreProperties>
</file>