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szacunkowa wartość nie przekracza 130.000 złotych netto nr WT.2370.1.24.2021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email ………………………………………..</w:t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  <w:i/>
        </w:rPr>
        <w:t>„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Zakup i dostawa dwóch sztuk namiotów pneumatycznych LUBAWA NP-38M”,</w:t>
      </w:r>
      <w:r>
        <w:rPr>
          <w:b/>
        </w:rPr>
        <w:t xml:space="preserve">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1843"/>
        <w:gridCol w:w="1701"/>
        <w:gridCol w:w="992"/>
        <w:gridCol w:w="2126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netto za sztuk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Wartość brutto</w:t>
            </w:r>
          </w:p>
        </w:tc>
      </w:tr>
      <w:tr>
        <w:trPr>
          <w:trHeight w:val="10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Namiot pneumatyczny NP-38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do 30.09.2021r.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e Zobowiązujemy się dostarczyć wraz                                   z uruchomieniem do siedziby Kupującej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urządz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e do sprzedaży urządzenie jest nowe, nigdy nie używane, nie posiada wad i zapewniamy, że spełnia ono wymagania określone w  opisie przedmiotu zamówienia (załącznik nr 1 do umowy ) w postępowaniu                                   nr WT.2370.1.24.2021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20"/>
      </w:rPr>
    </w:pPr>
    <w:r>
      <w:rPr>
        <w:b/>
        <w:i/>
        <w:iCs/>
        <w:sz w:val="20"/>
      </w:rPr>
      <w:t xml:space="preserve">            </w:t>
    </w:r>
    <w:r>
      <w:rPr>
        <w:i/>
        <w:iCs/>
        <w:sz w:val="18"/>
        <w:szCs w:val="18"/>
      </w:rPr>
      <w:t xml:space="preserve">„ </w:t>
    </w:r>
    <w:r>
      <w:rPr>
        <w:rFonts w:cs="Arial" w:ascii="Arial" w:hAnsi="Arial"/>
        <w:i/>
        <w:sz w:val="18"/>
        <w:szCs w:val="18"/>
      </w:rPr>
      <w:t>Zakup i dostawa dwóch sztuk namiotów pneumatycznych LUBAWA NP-38M”</w:t>
    </w:r>
    <w:r>
      <w:rPr>
        <w:i/>
        <w:i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20"/>
      </w:rPr>
      <w:t>WT.2370.1.24..2021</w:t>
    </w:r>
  </w:p>
  <w:p>
    <w:pPr>
      <w:pStyle w:val="Header"/>
      <w:rPr>
        <w:b/>
        <w:b/>
        <w:i/>
        <w:i/>
        <w:iCs/>
        <w:sz w:val="20"/>
        <w:szCs w:val="16"/>
      </w:rPr>
    </w:pPr>
    <w:r>
      <w:rPr>
        <w:b/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" w:cs="FreeSans;Calibri"/>
      <w:color w:val="auto"/>
      <w:kern w:val="2"/>
      <w:sz w:val="24"/>
      <w:szCs w:val="24"/>
      <w:lang w:val="de-DE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CSPSP Agnieszka Góra</cp:lastModifiedBy>
  <cp:lastPrinted>2021-06-28T15:16:00Z</cp:lastPrinted>
  <dcterms:modified xsi:type="dcterms:W3CDTF">2021-08-11T08:08:00Z</dcterms:modified>
  <cp:revision>48</cp:revision>
  <dc:subject/>
  <dc:title>ZAŁĄCZNIK NR 0</dc:title>
</cp:coreProperties>
</file>