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zierż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zierż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/>
      </w:pPr>
      <w:r>
        <w:rPr>
          <w:szCs w:val="24"/>
        </w:rPr>
        <w:t>Nawiązując do zaproszenia do złożenia oferty w postępowaniu o szacunkowej wartości nie przekraczającej 130.000 złotych netto nr WT.2370.1.27.2021 działając w imieniu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ind w:left="284" w:hanging="284"/>
        <w:rPr/>
      </w:pPr>
      <w:r>
        <w:rPr>
          <w:b/>
        </w:rPr>
        <w:t>Dzierżawę  8 sztuk urządzeń wielofunkcyjnych (kserokopiarko-drukarek)</w:t>
      </w:r>
      <w:r>
        <w:rPr/>
        <w:t xml:space="preserve"> z opcją wydzierżawienia 2 kolejnych sztuk urządzeń w trakcie trwania umowy,</w:t>
      </w:r>
      <w:r>
        <w:rPr>
          <w:b/>
        </w:rPr>
        <w:t xml:space="preserve"> wraz z obsługą serwisową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06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66"/>
        <w:gridCol w:w="1166"/>
        <w:gridCol w:w="1032"/>
        <w:gridCol w:w="789"/>
        <w:gridCol w:w="910"/>
        <w:gridCol w:w="2834"/>
        <w:gridCol w:w="9"/>
      </w:tblGrid>
      <w:tr>
        <w:trPr>
          <w:trHeight w:val="9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a, model, typ, symbol, oznaczenie – dane  pozwalające na identyfikację oferowanych urządzeń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cunkowa ilość stron wydruków miesięcznie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ta za wydruk 1 strony brutt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esięczna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zierżawy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no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or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o A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or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kolumna 3x5) + (kolumna 4x6) </w:t>
            </w:r>
          </w:p>
        </w:tc>
      </w:tr>
      <w:tr>
        <w:trPr>
          <w:trHeight w:val="3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1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22.400 szt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9.600 szt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z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z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…… </w:t>
            </w:r>
            <w:r>
              <w:rPr>
                <w:b/>
                <w:sz w:val="20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nę ofertową za jeden miesiąc należy skalkulować przy następujących założenia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050" w:leader="none"/>
        </w:tabs>
        <w:ind w:left="567" w:hanging="425"/>
        <w:jc w:val="both"/>
        <w:rPr/>
      </w:pPr>
      <w:r>
        <w:rPr>
          <w:b/>
        </w:rPr>
        <w:t>Dzierżawca</w:t>
      </w:r>
      <w:r>
        <w:rPr/>
        <w:t xml:space="preserve"> nie dopuszcza płatności w formie abonamentu miesięczneg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050" w:leader="none"/>
        </w:tabs>
        <w:ind w:left="567" w:hanging="425"/>
        <w:jc w:val="both"/>
        <w:rPr/>
      </w:pPr>
      <w:r>
        <w:rPr/>
        <w:t>opłata za dzierżawę urządzeń będzie uzależniona i wyliczana na podstawie ilości miesięcznych wydruków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050" w:leader="none"/>
        </w:tabs>
        <w:ind w:left="567" w:hanging="425"/>
        <w:jc w:val="both"/>
        <w:rPr/>
      </w:pPr>
      <w:r>
        <w:rPr/>
        <w:t>w celu obliczenia ceny ofertowej należy przyjąć szacunkowe obciążenie wszystkich  urządzeń na poziomie 32.000 stron miesięcznie oraz wskaźnik wydruku mono/kolor na poziomie 70%/30% tj. 22.400 stron/9.600 stron.</w:t>
      </w:r>
    </w:p>
    <w:p>
      <w:pPr>
        <w:pStyle w:val="TextBodyIndent"/>
        <w:ind w:hanging="0"/>
        <w:rPr/>
      </w:pPr>
      <w:r>
        <w:rPr/>
        <w:t xml:space="preserve">2. Zamówienie zrealizujemy w terminie -  </w:t>
      </w:r>
      <w:r>
        <w:rPr>
          <w:b/>
        </w:rPr>
        <w:t>10 dni od podpisania umowy</w:t>
      </w:r>
    </w:p>
    <w:p>
      <w:pPr>
        <w:pStyle w:val="TextBodyIndent"/>
        <w:ind w:left="266" w:hanging="266"/>
        <w:rPr/>
      </w:pPr>
      <w:r>
        <w:rPr/>
        <w:t>3. Oferowane do dzierżawy urządzenia Zobowiązujemy się dostarczyć nieodpłatnie własnym środkiem transportu oraz uruchomić maksymalnie w terminie 10 dni kalendarzowych od podpisania umowy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360" w:leader="none"/>
        </w:tabs>
        <w:ind w:left="284" w:hanging="284"/>
        <w:rPr>
          <w:bCs/>
        </w:rPr>
      </w:pPr>
      <w:r>
        <w:rPr/>
        <w:t>Akceptujemy termin płatności wskazany przez Dzierżawcę – 30 dni od dnia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iż oferowane do dzierżawy urządzenia spełniają wymagania określone w  opisie przedmiotu zamówienia (załącznik nr 1 do umowy ) nr WT.2370.1.27.2021 oraz złożonej ofercie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709" w:leader="none"/>
          <w:tab w:val="left" w:pos="90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709" w:leader="none"/>
          <w:tab w:val="left" w:pos="90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5"/>
        </w:numPr>
        <w:tabs>
          <w:tab w:val="clear" w:pos="8080"/>
          <w:tab w:val="left" w:pos="709" w:leader="none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  <w:tab w:val="left" w:pos="709" w:leader="none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  <w:tab w:val="left" w:pos="709" w:leader="none"/>
        </w:tabs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Zobowiązujemy się na każde żądanie Dzierżawcy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Dzierżawcę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dzierżawiającej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Dzierżawa kserokopiarko-drukarek</w:t>
      <w:tab/>
      <w:t xml:space="preserve">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27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5:00Z</dcterms:created>
  <dc:creator>WT</dc:creator>
  <dc:description/>
  <cp:keywords/>
  <dc:language>en-US</dc:language>
  <cp:lastModifiedBy>CSPSP Katarzyna Krogulec</cp:lastModifiedBy>
  <cp:lastPrinted>2020-09-16T12:38:00Z</cp:lastPrinted>
  <dcterms:modified xsi:type="dcterms:W3CDTF">2021-10-19T08:22:00Z</dcterms:modified>
  <cp:revision>14</cp:revision>
  <dc:subject/>
  <dc:title>ZAŁĄCZNIK NR 0</dc:title>
</cp:coreProperties>
</file>