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ofertowy- 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wóz i utylizacja odpadów gastronomicznych i pokonsumpcyjnych (odpad kategorii II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00"/>
        <w:gridCol w:w="2884"/>
        <w:gridCol w:w="1474"/>
        <w:gridCol w:w="1474"/>
        <w:gridCol w:w="1474"/>
        <w:gridCol w:w="147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atego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dpa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zacunkowa </w:t>
              <w:br/>
              <w:t>waga na r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 netto w złotyc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kg odpa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ie z obowiązującymi przepisam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ałość)</w:t>
            </w:r>
          </w:p>
        </w:tc>
      </w:tr>
      <w:tr>
        <w:trPr>
          <w:trHeight w:val="9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pady gastronomiczne                      i pokonsumpcyj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 5000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brutto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cena powinna zawierać również transport, oraz inne czynniki wpływające na cenę wywozu odpa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wóz 2-3 razy w tygodniu (dni pracując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ana ilość jest ilością szacunkową, Zleceniodawca zastrzega sobie prawo wykonania umowy w niepełnym wymiarze podanej ilości. Zleceniobiorca nie będzie sobie rościł z tego tytułu pretensji.</w:t>
      </w:r>
    </w:p>
    <w:p>
      <w:pPr>
        <w:pStyle w:val="Normal"/>
        <w:jc w:val="both"/>
        <w:rPr/>
      </w:pPr>
      <w:r>
        <w:rPr>
          <w:sz w:val="22"/>
          <w:szCs w:val="22"/>
        </w:rPr>
        <w:t>Dopuszcza się częściowe wykonanie usługi np. transport poprzez podwykonawcę(wywóz niektórych substancji zgodnie z wykazem pozycji tabeli), pod warunkiem udokumentowania przez Zleceniobiorcę zawarcia umowy Zleceniobiorcy z Podwykonawcą w zakresie wskazanym, oraz  udokumentowania przez Zleceniobiorcę faktu, że Podwykonawca może prowadzić daną działalność zgodnie z aktualną decyzj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brzozowskij</dc:creator>
  <dc:description/>
  <cp:keywords/>
  <dc:language>en-US</dc:language>
  <cp:lastModifiedBy>CSPSP Katarzyna Krogulec</cp:lastModifiedBy>
  <cp:lastPrinted>2022-02-16T10:42:00Z</cp:lastPrinted>
  <dcterms:modified xsi:type="dcterms:W3CDTF">2022-02-21T09:12:00Z</dcterms:modified>
  <cp:revision>9</cp:revision>
  <dc:subject/>
  <dc:title>Formularz ofertowy</dc:title>
</cp:coreProperties>
</file>