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 do SIWZ w postępowaniu nr WT.2370.6.2018</w:t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a: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entralna Szkoła 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Sabinowska 62/64</w:t>
        <w:br/>
        <w:t>42-200 Częstochowa,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shd w:fill="E6E6E6" w:val="clear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" w:ascii="Times" w:hAnsi="Times"/>
          <w:b/>
          <w:i/>
          <w:iCs/>
          <w:szCs w:val="28"/>
        </w:rPr>
        <w:t xml:space="preserve">Zaprojektowanie </w:t>
        <w:br/>
        <w:t>i wykonanie sieci bezprzewodowej w budynkach na terenie Centralnej Szkoły Państwowej Straży Pożarnej w Częstochowie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  <w:i/>
        </w:rPr>
        <w:t xml:space="preserve">Centralną Szkołę Państwowej Straży Pożarnej </w:t>
        <w:br/>
        <w:t>w Częstochowie nr WT.2370.6.2018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b/>
          <w:sz w:val="21"/>
          <w:szCs w:val="21"/>
        </w:rPr>
        <w:t xml:space="preserve">pkt. 8 SIWZ  znak WT.2370.6.4.2018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Times New Roman" w:ascii="Times New Roman" w:hAnsi="Times New Roman"/>
          <w:b/>
          <w:sz w:val="21"/>
          <w:szCs w:val="21"/>
        </w:rPr>
        <w:t>pkt. 8 SIWZ znak WT.2370.6.4.2018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46:00Z</dcterms:created>
  <dc:creator>wosp</dc:creator>
  <dc:description/>
  <cp:keywords/>
  <dc:language>en-US</dc:language>
  <cp:lastModifiedBy>wosp</cp:lastModifiedBy>
  <dcterms:modified xsi:type="dcterms:W3CDTF">2018-03-19T13:46:00Z</dcterms:modified>
  <cp:revision>2</cp:revision>
  <dc:subject/>
  <dc:title>Załącznik nr 2 do SIWZ w postępowaniu nr WT</dc:title>
</cp:coreProperties>
</file>