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Dz.U. UE S numer [78], data [21/04/2018], strona [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color w:val="000000"/>
          <w:sz w:val="20"/>
          <w:szCs w:val="20"/>
        </w:rPr>
        <w:t>Numer ogłoszenia w Dz.U. S: [2][0][1][8]/S [0][7][8]–[1][7][5][3][4][9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[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Centralna Szkoła Państwowej Straży Pożarnej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42-200 CZĘSTOCHOWA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ul. SABINOWSKA 62/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GON 150123657, NIP 573-11-77-649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ttp://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cspsp.pl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; przetargi@cspsp.pl 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Kompleksową dostawę gazu ziemnego wysokometanowego typu E (Gz50), obejmująca sprzedaż oraz świadczenie usługi dystrybucji do obiektu Centralnej Szkoły Państwowej Straży Pożarnej  w Częstochowie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r>
              <w:rPr/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WT.2370.8.2018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na </w:t>
      </w:r>
      <w:r>
        <w:rPr/>
        <w:t>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ps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26:00Z</dcterms:created>
  <dc:creator>Kowalski Artur</dc:creator>
  <dc:description/>
  <cp:keywords/>
  <dc:language>en-US</dc:language>
  <cp:lastModifiedBy>wilkm</cp:lastModifiedBy>
  <cp:lastPrinted>2018-04-17T10:34:00Z</cp:lastPrinted>
  <dcterms:modified xsi:type="dcterms:W3CDTF">2018-04-23T05:43:00Z</dcterms:modified>
  <cp:revision>6</cp:revision>
  <dc:subject/>
  <dc:title>STANDARDOWY FORMULARZ JEDNOLITEGO EUROPEJSKIEGO DOKUMENTU ZAMÓWIENIA</dc:title>
</cp:coreProperties>
</file>