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ych, a w przypadku świadczeń okresowych lub ciągłych również wykonywanych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staw spełniających wymagania określone w pkt.  8.2 ppkt 3);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highlight w:val="yellow"/>
        </w:rPr>
        <w:t>Oświadczamy, że polegam na wiedzy oraz doświadczeniu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łasnym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*niewłaściwe skreślić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91"/>
        <w:gridCol w:w="2700"/>
        <w:gridCol w:w="2245"/>
        <w:gridCol w:w="2184"/>
        <w:gridCol w:w="2001"/>
        <w:gridCol w:w="22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w zakresie sprzedaży energii elektrycznej – bez dystrybucji i opomiarowania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Nazwa i adres Zamawiająceg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odmiotu, na rzecz którego realizowane było zmówienie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Wykonawcy realizującego sprzedaż energii elektryczne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Data rozpoczęcia i zakończenia realizacji dostawy energi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(dd-mm-rrrr) - (dd-mm-rrrr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Wartość  brutto zrealizowanych dostaw energii </w:t>
              <w:br/>
              <w:t>w złotyc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ramach odrębnych kontraktów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zpoczęcia</w:t>
              <w:br/>
              <w:t xml:space="preserve"> i zakończenia</w:t>
            </w:r>
          </w:p>
        </w:tc>
      </w:tr>
      <w:tr>
        <w:trPr>
          <w:trHeight w:val="6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</w:t>
      </w:r>
    </w:p>
    <w:p>
      <w:pPr>
        <w:pStyle w:val="Normal"/>
        <w:rPr/>
      </w:pPr>
      <w:r>
        <w:rPr>
          <w:color w:val="FF0000"/>
          <w:sz w:val="20"/>
          <w:szCs w:val="20"/>
        </w:rPr>
        <w:t>Spełnienie warunków w zakresie wykonanych/wykonywanych dostaw wymagane jest od Wykonawców ubiegających się o udzielenie zamówienia w zakresie Zadania 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konawca polega na wiedzy i doświadczeniu innych podmiotów zobowiązany jest udowodnić Zamawiającej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wierdzenie spełnienia warunku do niniejszego wykazu zrealizowanych zamówień załączamy dowody (dokumenty np. referencje) potwierdzające, że wykonane zamówienia zostały wykonane w sposób należyty a w przypadku świadczeń okresowych lub ciągłych również wykonywan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                                                                                                                                </w:t>
      </w:r>
      <w:r>
        <w:rPr>
          <w:b/>
        </w:rPr>
        <w:t>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Podpis osoby upoważnionej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18" w:right="1418" w:gutter="0" w:header="112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3.2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4 do siwz w postępowaniu nr WT.2370.5 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5:00Z</dcterms:created>
  <dc:creator>wawrzynekm</dc:creator>
  <dc:description/>
  <cp:keywords/>
  <dc:language>en-US</dc:language>
  <cp:lastModifiedBy>Piotr Woś</cp:lastModifiedBy>
  <cp:lastPrinted>2013-08-21T14:35:00Z</cp:lastPrinted>
  <dcterms:modified xsi:type="dcterms:W3CDTF">2019-03-12T13:45:00Z</dcterms:modified>
  <cp:revision>3</cp:revision>
  <dc:subject/>
  <dc:title>……………………………………</dc:title>
</cp:coreProperties>
</file>