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Cs/>
        </w:rPr>
      </w:pPr>
      <w:r>
        <w:rPr>
          <w:bCs/>
        </w:rPr>
        <w:t>Załącznik nr 1</w:t>
      </w:r>
    </w:p>
    <w:p>
      <w:pPr>
        <w:pStyle w:val="Normal"/>
        <w:spacing w:lineRule="atLeast" w:line="240"/>
        <w:jc w:val="right"/>
        <w:rPr>
          <w:bCs/>
        </w:rPr>
      </w:pPr>
      <w:r>
        <w:rPr>
          <w:bCs/>
        </w:rPr>
        <w:t>do siwz w postępowaniu nr WT.2370.13.2019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IS PRZEDMIOTU ZAMÓWIENIA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MAGANIA MINIMALNE DLA </w:t>
      </w:r>
      <w:r>
        <w:rPr>
          <w:b/>
          <w:bCs/>
          <w:sz w:val="32"/>
          <w:szCs w:val="32"/>
          <w:highlight w:val="yellow"/>
          <w:u w:val="single"/>
        </w:rPr>
        <w:t>JEDNEGO</w:t>
      </w:r>
      <w:r>
        <w:rPr>
          <w:b/>
          <w:bCs/>
          <w:sz w:val="32"/>
          <w:szCs w:val="32"/>
          <w:highlight w:val="yellow"/>
        </w:rPr>
        <w:t xml:space="preserve"> ZESTAWU</w:t>
      </w:r>
      <w:r>
        <w:rPr>
          <w:b/>
          <w:bCs/>
          <w:sz w:val="32"/>
          <w:szCs w:val="32"/>
        </w:rPr>
        <w:t xml:space="preserve"> HYDRAULICZNYCH NARZĘDZI RATOWNICZYCH Z DODATKOWYM OSPRZĘTE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276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true"/>
              <w:overflowPunct w:val="false"/>
              <w:autoSpaceDE w:val="false"/>
              <w:snapToGrid w:val="false"/>
              <w:ind w:left="-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rzedmiot niniejszego zamówienia obejmuje dostawę </w:t>
            </w:r>
            <w:r>
              <w:rPr>
                <w:b/>
                <w:bCs/>
                <w:sz w:val="24"/>
                <w:szCs w:val="24"/>
              </w:rPr>
              <w:t xml:space="preserve">2 zestawów </w:t>
            </w:r>
            <w:r>
              <w:rPr>
                <w:bCs/>
                <w:sz w:val="24"/>
                <w:szCs w:val="24"/>
              </w:rPr>
              <w:t>hydraulicznych narzędzi ratowniczych z dodatkowym wyposażeniem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Wszystkie elementy składowe zestawów muszą być fabrycznie nowe, nieużywane. Urządzenia hydrauliczne muszą być wykonane przez jednego producenta.</w:t>
            </w:r>
          </w:p>
        </w:tc>
      </w:tr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true"/>
              <w:overflowPunct w:val="false"/>
              <w:autoSpaceDE w:val="false"/>
              <w:snapToGrid w:val="false"/>
              <w:ind w:left="-37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lementy zestawu muszą spełniać wymagania normy PN-EN 13204 oraz wymagania zawarte w poniższej tabeli.</w:t>
            </w:r>
          </w:p>
        </w:tc>
      </w:tr>
    </w:tbl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2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989"/>
        <w:gridCol w:w="2126"/>
        <w:gridCol w:w="2410"/>
        <w:gridCol w:w="389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L.p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Wymagania parametry techniczno-użyt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Ilość lub wymag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Kryterium punktowane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 xml:space="preserve">Oferta Wykonawcy – </w:t>
            </w:r>
          </w:p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kolumnę wypełnia Wykonawca opisując zastosowane rozwiązania i/lub podając parametry techniczne gdzie określono wymaganie min. lub max., i/lub należy potwierdzić spełnienie warunku gdzie niemożliwe jest określenie parametru lub opisanie zastosowanego rozwiązania.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.</w:t>
            </w:r>
          </w:p>
        </w:tc>
        <w:tc>
          <w:tcPr>
            <w:tcW w:w="1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DOKUMENTACJA TECHNICZNA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.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strukcja obsługi i konserwacji w języku polskim - 1 kpl. dla każdego egzemplarz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wymag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.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gwarancyjna w języku polskim dla każdego egzemplarz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wymag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.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Świadectwo dopuszczenia zgodnie z rozporządzeniem Ministra Spraw Wewnętrznych z dnia 20 czerwca 2007 r. w sprawie wykazu wyrobów służących zapewnieniu bezpieczeństwa publicznego lub ochronie zdrowia i życia oraz mienia, a także zasad wydawania dopuszczenia tych wyrobów do użytkowania (Dz. U. Nr 143, poz.1002 ze zm.) dla którego taki dokument jest wymagany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ostarczony w dniu dostawy (kopia poświadczona za zgodność z oryginałem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  <w:lang w:val="en-US"/>
              </w:rPr>
            </w:pPr>
            <w:r>
              <w:rPr>
                <w:rFonts w:cs="TimesNewRomanPS-ItalicMT;Times New Roman"/>
                <w:iCs/>
              </w:rPr>
              <w:t>wymag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  <w:lang w:val="en-US"/>
              </w:rPr>
            </w:pPr>
            <w:r>
              <w:rPr>
                <w:rFonts w:cs="TimesNewRomanPS-ItalicMT;Times New Roman"/>
                <w:iCs/>
                <w:lang w:val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.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overflowPunct w:val="true"/>
              <w:autoSpaceDE w:val="tru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az punktów serwisowych na terenie Rzeczpospolitej Polskiej. </w:t>
            </w:r>
            <w:r>
              <w:rPr>
                <w:i/>
                <w:sz w:val="24"/>
                <w:szCs w:val="24"/>
              </w:rPr>
              <w:t>(Dopuszcza się dołączenie do oferty wykazu punktów serwisowych w formie załącznik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wymag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2</w:t>
            </w:r>
          </w:p>
        </w:tc>
        <w:tc>
          <w:tcPr>
            <w:tcW w:w="1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POMPA HYDRAULICZNA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2.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 xml:space="preserve">Typ/model podać </w:t>
            </w:r>
            <w:r>
              <w:rPr>
                <w:rFonts w:cs="TimesNewRomanPS-ItalicMT;Times New Roman"/>
                <w:b/>
                <w:iCs/>
              </w:rPr>
              <w:t>(należy podać model urządzeni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 kp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2.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ilnik benzynowy 4 suwowy o mocy nie mniejszej niż 2,0kW,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Moc silnika w zakresie 2,0kW – 4,0kW -0 pkt.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Moc silnika powyżej 4,0kW – 30 pkt.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Waga z paliwem i olejem powyżej 75 kg – 0 pkt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Waga z paliwem i olejem 75 kg lub mniej – 30 pkt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Należy podać z dokładnością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do dwóch miejsc po przecinku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2.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żliwość pracy dwoma urządzeniami jednocześnie w tym samym czasie,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2.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jemność – ilość oleju hydraulicznego nie mniejsza niż 5l,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2.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Uchwyt do przenoszenia oraz zintegrowane zwijadła do nawijania 2 węży 20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2.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Pompa powinna być zdolna do zasilania narzędzi w następujących warunkach:</w:t>
            </w:r>
          </w:p>
          <w:p>
            <w:pPr>
              <w:pStyle w:val="Normal"/>
              <w:rPr/>
            </w:pPr>
            <w:r>
              <w:rPr>
                <w:rFonts w:cs="TimesNewRomanPS-ItalicMT;Times New Roman"/>
                <w:iCs/>
              </w:rPr>
              <w:t>- niska temperatura do - 20</w:t>
            </w:r>
            <w:r>
              <w:rPr>
                <w:iCs/>
              </w:rPr>
              <w:t>º</w:t>
            </w:r>
            <w:r>
              <w:rPr>
                <w:rFonts w:cs="TimesNewRomanPS-ItalicMT;Times New Roman"/>
                <w:iCs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TimesNewRomanPS-ItalicMT;Times New Roman"/>
                <w:iCs/>
              </w:rPr>
              <w:t>- wysoka temperatura do + 55</w:t>
            </w:r>
            <w:r>
              <w:rPr>
                <w:iCs/>
              </w:rPr>
              <w:t>º</w:t>
            </w:r>
            <w:r>
              <w:rPr>
                <w:rFonts w:cs="TimesNewRomanPS-ItalicMT;Times New Roman"/>
                <w:iCs/>
              </w:rPr>
              <w:t>C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11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2.7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mpa hydrauliczna (agregat) wyposażona w opcję zwiększonej wydajności oleju tzw. funkcja Turbo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3</w:t>
            </w:r>
          </w:p>
        </w:tc>
        <w:tc>
          <w:tcPr>
            <w:tcW w:w="1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ROZPIERACZ RAMIENIOWY HYDRAULICZNY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3.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 xml:space="preserve">Typ/model podać </w:t>
            </w:r>
            <w:r>
              <w:rPr>
                <w:rFonts w:cs="TimesNewRomanPS-ItalicMT;Times New Roman"/>
                <w:b/>
                <w:iCs/>
              </w:rPr>
              <w:t>(należy podać model urządzeni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 kpl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Waga 18 kg i powyżej – 0pkt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Waga poniżej 18 kg – 30 pkt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3.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Końcówki hydrauliczne podłączenia zakończone  monozłącze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3.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rPr/>
            </w:pPr>
            <w:r>
              <w:rPr/>
              <w:t>Waga urządzenia nie większa niż 25,0 kg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3.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rPr/>
            </w:pPr>
            <w:r>
              <w:rPr/>
              <w:t>Rozwarcie ramion rozpieracza nie mniej niż 720m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3.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rPr/>
            </w:pPr>
            <w:r>
              <w:rPr/>
              <w:t>Siła ciągnięcia  nie mniejsza niż 50kN,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3.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Minimalna siła rozpierania zmierzona zgodnie z normą EN 13204 nie mniej niż 50kN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3.7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rPr/>
            </w:pPr>
            <w:r>
              <w:rPr/>
              <w:t>System połączeń monozłączem kompatybilny z pompą hydrauliczną pod poz. 2.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4</w:t>
            </w:r>
          </w:p>
        </w:tc>
        <w:tc>
          <w:tcPr>
            <w:tcW w:w="1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NOŻYCE HYDRAULICZNE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4.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 xml:space="preserve">Typ/model podać </w:t>
            </w:r>
            <w:r>
              <w:rPr>
                <w:rFonts w:cs="TimesNewRomanPS-ItalicMT;Times New Roman"/>
                <w:b/>
                <w:iCs/>
              </w:rPr>
              <w:t>(należy podać model urządzeni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 kpl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Ostrza położone symetrycznie względem siebie – 0 pkt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Skośne ostrza – 30 pkt</w:t>
            </w:r>
          </w:p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Waga 17 kg i powyżej – 0pkt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Waga poniżej 17 kg – 30 pkt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Siła cięcia 1150kN lub mniej – 0 pkt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Siła cięcia powyżej 1150kN – 30 pkt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4.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warcie ostrzy – min. 180 m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  <w:sz w:val="24"/>
                <w:szCs w:val="24"/>
              </w:rPr>
            </w:pPr>
            <w:r>
              <w:rPr>
                <w:rFonts w:cs="TimesNewRomanPS-ItalicMT;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4.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ztałt ostrzy owalny lub „U”, zapewniający efekt wciągania ciętego materiału w kierunku sworznia centralnego, nie dopuszcza się ostrzy prostych, ani prostych z zaokrąglonymi czubkam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  <w:sz w:val="24"/>
                <w:szCs w:val="24"/>
              </w:rPr>
            </w:pPr>
            <w:r>
              <w:rPr>
                <w:rFonts w:cs="TimesNewRomanPS-ItalicMT;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4.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– max 21 kg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NewRomanPS-ItalicMT;Times New Roman"/>
                <w:i/>
                <w:iCs/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ostrzy (symetryczne/skośne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4.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ła cięcia min. 1050kN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NewRomanPS-ItalicMT;Times New Roman"/>
                <w:iCs/>
                <w:sz w:val="24"/>
                <w:szCs w:val="24"/>
              </w:rPr>
            </w:pPr>
            <w:r>
              <w:rPr>
                <w:rFonts w:cs="TimesNewRomanPS-ItalicMT;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4.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ońcówki hydrauliczne podłączenia zakończone  monozłącze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NewRomanPS-ItalicMT;Times New Roman"/>
                <w:iCs/>
                <w:sz w:val="24"/>
                <w:szCs w:val="24"/>
              </w:rPr>
            </w:pPr>
            <w:r>
              <w:rPr>
                <w:rFonts w:cs="TimesNewRomanPS-ItalicMT;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4.7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/>
              <w:t>System połączeń monozłączem kompatybilny z pompą hydrauliczną pod poz. 2.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5</w:t>
            </w:r>
          </w:p>
        </w:tc>
        <w:tc>
          <w:tcPr>
            <w:tcW w:w="1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ROZPIERACZ KOLUMNOWY HYDRAULICZNY I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5.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yp/model podać </w:t>
            </w:r>
            <w:r>
              <w:rPr>
                <w:rFonts w:cs="TimesNewRomanPS-ItalicMT;Times New Roman"/>
                <w:b/>
                <w:iCs/>
                <w:sz w:val="24"/>
                <w:szCs w:val="24"/>
              </w:rPr>
              <w:t>(należy podać model urządzeni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 kpl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 xml:space="preserve">Liczba cylindrów roboczych: 1  – 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0 pkt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 xml:space="preserve">Liczba cylindrów roboczych: 2 – 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30 pkt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Siła rozpierania w całym zakresie pracy tłoka poniżej 160kN – 0 pkt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Siła rozpierania w całym zakresie pracy tłoka 160kN i więcej – 30 pkt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Długość w stanie rozłożonym 1600mm  lub mniej  – 0 pkt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Długość w  stanie rozłożonym powyżej 1600mm – 30 pkt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 xml:space="preserve">Waga urządzenia 20 kg i więcej – 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0 pkt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 xml:space="preserve">Waga urządzenia poniżej 20kg – 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30 pkt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NewRomanPS-ItalicMT;Times New Roman"/>
                <w:i/>
                <w:iCs/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Liczba cylindrów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NewRomanPS-ItalicMT;Times New Roman"/>
                <w:iCs/>
                <w:sz w:val="24"/>
                <w:szCs w:val="24"/>
              </w:rPr>
            </w:pPr>
            <w:r>
              <w:rPr>
                <w:rFonts w:cs="TimesNewRomanPS-ItalicMT;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5.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ła rozpierania w całym zakresie pracy – min 120 kN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NewRomanPS-ItalicMT;Times New Roman"/>
                <w:iCs/>
                <w:sz w:val="24"/>
                <w:szCs w:val="24"/>
              </w:rPr>
            </w:pPr>
            <w:r>
              <w:rPr>
                <w:rFonts w:cs="TimesNewRomanPS-ItalicMT;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5.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w stanie złożonym – max 1000 m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  <w:sz w:val="24"/>
                <w:szCs w:val="24"/>
              </w:rPr>
            </w:pPr>
            <w:r>
              <w:rPr>
                <w:rFonts w:cs="TimesNewRomanPS-ItalicMT;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5.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w stanie rozłożonym – min 1500 mm. Nie dopuszcza się stosowanie przedłużek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  <w:sz w:val="24"/>
                <w:szCs w:val="24"/>
              </w:rPr>
            </w:pPr>
            <w:r>
              <w:rPr>
                <w:rFonts w:cs="TimesNewRomanPS-ItalicMT;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5.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– max 24 kg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5.7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Końcówki hydrauliczne podłączenia zakończone  monozłącze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5.8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połączeń monozłączem kompatybilny z pompą hydrauliczną pod poz. 2.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6</w:t>
            </w:r>
          </w:p>
        </w:tc>
        <w:tc>
          <w:tcPr>
            <w:tcW w:w="1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b/>
                <w:iCs/>
              </w:rPr>
              <w:t>ROZPIERACZ KOLUMNOWY HYDRAULICZNY II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6.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yp/model podać </w:t>
            </w:r>
            <w:r>
              <w:rPr>
                <w:rFonts w:cs="TimesNewRomanPS-ItalicMT;Times New Roman"/>
                <w:b/>
                <w:iCs/>
                <w:sz w:val="24"/>
                <w:szCs w:val="24"/>
              </w:rPr>
              <w:t>(należy podać model urządzeni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 kpl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ła rozpierania w całym zakresie pracy poniżej 100 kN – 0pkt</w:t>
            </w:r>
          </w:p>
          <w:p>
            <w:pPr>
              <w:pStyle w:val="Normal"/>
              <w:jc w:val="center"/>
              <w:rPr/>
            </w:pPr>
            <w:r>
              <w:rPr/>
              <w:t>Siła rozpierania w całym zakresie pracy 100 kN i więcej– 30pkt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Długość w stanie rozłożonym w zakresie 1000mm-1200mm – 0 pkt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Długość w stanie rozłożonym powyżej 1200 mm – 30 pkt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 xml:space="preserve">Waga narzędzia 15 kg i więcej – </w:t>
            </w:r>
          </w:p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0 pkt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 xml:space="preserve">Waga narzędzia poniżej 15kg – 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30 pkt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6.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ła rozpierania w całym zakresie pracy – min 80 kN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NewRomanPS-ItalicMT;Times New Roman"/>
                <w:iCs/>
                <w:sz w:val="24"/>
                <w:szCs w:val="24"/>
              </w:rPr>
            </w:pPr>
            <w:r>
              <w:rPr>
                <w:rFonts w:cs="TimesNewRomanPS-ItalicMT;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6.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w stanie złożonym – max 600 m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  <w:sz w:val="24"/>
                <w:szCs w:val="24"/>
              </w:rPr>
            </w:pPr>
            <w:r>
              <w:rPr>
                <w:rFonts w:cs="TimesNewRomanPS-ItalicMT;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6.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w stanie rozłożonym – min 1000 mm. Nie dopuszcza się stosowanie przedłużek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  <w:sz w:val="24"/>
                <w:szCs w:val="24"/>
              </w:rPr>
            </w:pPr>
            <w:r>
              <w:rPr>
                <w:rFonts w:cs="TimesNewRomanPS-ItalicMT;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6.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tłoka teleskopowy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6.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 – max 20 kg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6.7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Końcówki hydrauliczne podłączenia zakończone  monozłącze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6.8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połączeń monozłączem kompatybilny z pompą hydrauliczną pod poz. 2.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7</w:t>
            </w:r>
          </w:p>
        </w:tc>
        <w:tc>
          <w:tcPr>
            <w:tcW w:w="1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HYDRAULICZNE PRZEWODY ZASILAJĄCE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7.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 xml:space="preserve">Typ/model podać </w:t>
            </w:r>
            <w:r>
              <w:rPr>
                <w:rFonts w:cs="TimesNewRomanPS-ItalicMT;Times New Roman"/>
                <w:b/>
                <w:iCs/>
              </w:rPr>
              <w:t>(należy podać model urządzeni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2 kp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7.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PS-ItalicMT;Times New Roman"/>
                <w:iCs/>
              </w:rPr>
              <w:t>Długość min. 20 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7.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Zakończone monozłączem z każdej strony z możliwością pracy w rękawicach specjalnych ratowniczych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7.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 xml:space="preserve">Możliwość podłączania/odłączania narzędzi podczas pracy pompy bez konieczności zamykania przepływu oleju na pompie hydraulicznej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7.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/>
              <w:t xml:space="preserve">System połączeń monozłączem kompatybilny z pompą hydrauliczną pod poz. 2.1, z rozpieraczem ramieniowym hydraulicznym pod poz. 3.1, z nożycami hydraulicznymi pod poz. 4.1, z rozpieraczami kolumnowymi hydraulicznymi pod poz. 5.1 oraz 6.1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7.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ęże na zwijadłach, stale zintegrowane z pom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989"/>
        <w:gridCol w:w="2126"/>
        <w:gridCol w:w="2410"/>
        <w:gridCol w:w="3898"/>
      </w:tblGrid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8</w:t>
            </w:r>
          </w:p>
        </w:tc>
        <w:tc>
          <w:tcPr>
            <w:tcW w:w="1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OSPRZĘT DODATKOWY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8.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a sprzętowa wykonana z materiału trwałego mechanicznie, odporna na przemakanie i zabrudzenia,</w:t>
            </w:r>
          </w:p>
          <w:p>
            <w:pPr>
              <w:pStyle w:val="Normal"/>
              <w:rPr/>
            </w:pPr>
            <w:r>
              <w:rPr/>
              <w:t>wymiary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długość min. 2400mm,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szerokość min.1900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 New Roman"/>
                <w:iCs/>
              </w:rPr>
              <w:t xml:space="preserve"> </w:t>
            </w:r>
            <w:r>
              <w:rPr>
                <w:rFonts w:cs="TimesNewRomanPS-ItalicMT;Times New Roman"/>
                <w:iCs/>
              </w:rPr>
              <w:t>2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8.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taw łańcuchów z adapterami kompatybilnymi z ramionami rozpieracza ramieniowego pod poz. 3.1. Całość w walizce transportow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 kp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8.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taw końcówek do rozpieracza kolumnowego kompatybilne z rozpieraczem kolumnowym pod poz. 6.1. Całość w walizce transportow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 kp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8.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ornik prosty pod rozpieracz cylindryczny wykonany ze stali węglowej o grubości co najmniej 10m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8.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do przecinania szyb klejonych wraz wybijakiem do szyb hartow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8.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staw 10 osłon do zabezpieczenia ostrych krawędzi </w:t>
            </w:r>
          </w:p>
          <w:p>
            <w:pPr>
              <w:pStyle w:val="Normal"/>
              <w:rPr/>
            </w:pPr>
            <w:r>
              <w:rPr/>
              <w:t>Zestaw składa się z :</w:t>
            </w:r>
          </w:p>
          <w:p>
            <w:pPr>
              <w:pStyle w:val="Normal"/>
              <w:rPr/>
            </w:pPr>
            <w:r>
              <w:rPr/>
              <w:t xml:space="preserve">- osłona zapinana na rzepy 4 szt. </w:t>
            </w:r>
          </w:p>
          <w:p>
            <w:pPr>
              <w:pStyle w:val="Normal"/>
              <w:rPr/>
            </w:pPr>
            <w:r>
              <w:rPr/>
              <w:t>- koc z magnesami wym. Min. 40x40 cm 4 szt.</w:t>
            </w:r>
          </w:p>
          <w:p>
            <w:pPr>
              <w:pStyle w:val="Normal"/>
              <w:rPr/>
            </w:pPr>
            <w:r>
              <w:rPr/>
              <w:t>- koc z magnesami wym. Min. 120x40 cm 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 kp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8.7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łona zabezpieczająca osobę poszkodowaną w trakcie wybijania szyb z otworami lub paskami do trzymania.</w:t>
            </w:r>
          </w:p>
          <w:p>
            <w:pPr>
              <w:pStyle w:val="Normal"/>
              <w:rPr/>
            </w:pPr>
            <w:r>
              <w:rPr/>
              <w:t>Wykonana z elastycznego PC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8.8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taw podkładów i klinów do stabilizacji</w:t>
            </w:r>
          </w:p>
          <w:p>
            <w:pPr>
              <w:pStyle w:val="Normal"/>
              <w:rPr/>
            </w:pPr>
            <w:r>
              <w:rPr/>
              <w:t>- podpórka schodkowa 2 szt.</w:t>
            </w:r>
          </w:p>
          <w:p>
            <w:pPr>
              <w:pStyle w:val="Normal"/>
              <w:rPr/>
            </w:pPr>
            <w:r>
              <w:rPr/>
              <w:t>- klin mały 2 szt.</w:t>
            </w:r>
          </w:p>
          <w:p>
            <w:pPr>
              <w:pStyle w:val="Normal"/>
              <w:rPr/>
            </w:pPr>
            <w:r>
              <w:rPr/>
              <w:t>- klin duży 2 szt.</w:t>
            </w:r>
          </w:p>
          <w:p>
            <w:pPr>
              <w:pStyle w:val="Normal"/>
              <w:rPr/>
            </w:pPr>
            <w:r>
              <w:rPr/>
              <w:t>- klocek średni 2 szt.</w:t>
            </w:r>
          </w:p>
          <w:p>
            <w:pPr>
              <w:pStyle w:val="Normal"/>
              <w:rPr/>
            </w:pPr>
            <w:r>
              <w:rPr/>
              <w:t>- klocek duży 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1 kp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989"/>
        <w:gridCol w:w="2126"/>
        <w:gridCol w:w="2410"/>
        <w:gridCol w:w="3898"/>
      </w:tblGrid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9</w:t>
            </w:r>
          </w:p>
        </w:tc>
        <w:tc>
          <w:tcPr>
            <w:tcW w:w="1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WYMAGANIA DODATKOWE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9.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PS-ItalicMT;Times New Roman"/>
                <w:iCs/>
              </w:rPr>
              <w:t>Urządzenia hydrauliczne nowe fabrycznie jednego produc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9.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Rok produkcji całego zestawu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9.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Nie dopuszcza się dokonywania jakichkolwiek przerób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wymag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9.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NewRomanPS-ItalicMT;Times New Roman"/>
                <w:iCs/>
              </w:rPr>
            </w:pPr>
            <w:r>
              <w:rPr/>
              <w:t>Dostawca zorganizuje szkolenie z zakresu obsługi urządzeń będących przedmiotem zamówienia, dla min 6 osób , termin szkolenia zostanie uzgodniony indywidualnie podczas odbiorów przedmiotu zamówie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wymag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10</w:t>
            </w:r>
          </w:p>
        </w:tc>
        <w:tc>
          <w:tcPr>
            <w:tcW w:w="1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imesNewRomanPS-ItalicMT;Times New Roman"/>
                <w:b/>
                <w:b/>
                <w:iCs/>
              </w:rPr>
            </w:pPr>
            <w:r>
              <w:rPr>
                <w:rFonts w:cs="TimesNewRomanPS-ItalicMT;Times New Roman"/>
                <w:b/>
                <w:iCs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10.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PS-ItalicMT;Times New Roman"/>
                <w:iCs/>
              </w:rPr>
              <w:t xml:space="preserve">Jednolita gwarancja na cały zestaw min. 36 miesięcy </w:t>
            </w:r>
          </w:p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Rękojmia minimum 36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wymagan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Min. okres gwarancji  36 miesięcy</w:t>
            </w:r>
          </w:p>
          <w:p>
            <w:pPr>
              <w:pStyle w:val="Normal"/>
              <w:rPr/>
            </w:pPr>
            <w:r>
              <w:rPr>
                <w:rFonts w:cs="TimesNewRomanPS-ItalicMT;Times New Roman"/>
                <w:iCs/>
              </w:rPr>
              <w:t xml:space="preserve">Max. punktowany okres gwarancji  120 miesięcy. </w:t>
            </w:r>
          </w:p>
          <w:p>
            <w:pPr>
              <w:pStyle w:val="Normal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W okresie gwarancji przeglądy na koszt wykonawcy.</w:t>
            </w:r>
          </w:p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10.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NewRomanPS-ItalicMT;Times New Roman"/>
                <w:iCs/>
              </w:rPr>
            </w:pPr>
            <w:r>
              <w:rPr/>
              <w:t>Zamawiający wymaga aby czas reakcji serwisu wynosił maksymalnie do 3 dni roboczych od czasu powiadomienia /powiadomienie przyjmuje się w formie faksu lub maila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wymagan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-ItalicMT;Times New Roman"/>
                <w:iCs/>
              </w:rPr>
              <w:t>10.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NewRomanPS-ItalicMT;Times New Roman"/>
                <w:iCs/>
              </w:rPr>
            </w:pPr>
            <w:r>
              <w:rPr/>
              <w:t>W okresie trwania gwarancji koszt wszystkich wykonywanych przeglądów okresowych całego zestawu hydraulicznego wraz z materiałami eksploatacyjnymi /oleje, filtry itp./ oraz dojazdem i roboczogodzinami pracy serwisu na koszt wykonawc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  <w:t>wymagan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NewRomanPS-ItalicMT;Times New Roman"/>
                <w:iCs/>
              </w:rPr>
            </w:pPr>
            <w:r>
              <w:rPr>
                <w:rFonts w:cs="TimesNewRomanPS-ItalicMT;Times New Roman"/>
                <w:iCs/>
              </w:rPr>
            </w:r>
          </w:p>
        </w:tc>
      </w:tr>
    </w:tbl>
    <w:p>
      <w:pPr>
        <w:pStyle w:val="Normal"/>
        <w:rPr>
          <w:rFonts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/>
          <w:i/>
          <w:iCs/>
          <w:sz w:val="22"/>
          <w:szCs w:val="22"/>
        </w:rPr>
      </w:r>
    </w:p>
    <w:p>
      <w:pPr>
        <w:pStyle w:val="Normal"/>
        <w:rPr>
          <w:rFonts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ind w:left="6372" w:hanging="0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4:00Z</dcterms:created>
  <dc:creator>wosp</dc:creator>
  <dc:description/>
  <cp:keywords/>
  <dc:language>en-US</dc:language>
  <cp:lastModifiedBy>Piotr Woś</cp:lastModifiedBy>
  <cp:lastPrinted>2019-01-16T08:13:00Z</cp:lastPrinted>
  <dcterms:modified xsi:type="dcterms:W3CDTF">2019-06-04T11:36:00Z</dcterms:modified>
  <cp:revision>3</cp:revision>
  <dc:subject/>
  <dc:title>Lp</dc:title>
</cp:coreProperties>
</file>